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ісії по проведенню  обліку печаток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 штампів  Прилуцької районної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кадровими змінами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оновлений  склад комісії по проведенню обліку печаток і штампів Прилуцької районної державної адміністрації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держадміністрації від 12 березня 2014 року № 99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керівника апарату районної державної адміністрації Нікітч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Ковтун</w:t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30 груд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491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98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ind w:right="98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веденню обліку печаток і штампів Прилуцької районної державної адміністрації</w:t>
      </w:r>
    </w:p>
    <w:p>
      <w:pPr>
        <w:pStyle w:val="Normal"/>
        <w:ind w:right="9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067"/>
      </w:tblGrid>
      <w:tr>
        <w:trPr/>
        <w:tc>
          <w:tcPr>
            <w:tcW w:w="4761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ченко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олодимирі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керівник апарату районної державної 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ind w:right="9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1" w:leader="none"/>
                <w:tab w:val="left" w:pos="204" w:leader="none"/>
              </w:tabs>
              <w:ind w:left="-81"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агального та по забезпеченню доступу до публічної інформації апарат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 комісії;</w:t>
            </w:r>
          </w:p>
          <w:p>
            <w:pPr>
              <w:pStyle w:val="Normal"/>
              <w:ind w:right="9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падя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рина Василівна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пеціаліст І категорії відділу загального та по забезпеченню доступу до публічної інформації апарату  райдержадміністрації;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андрова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Олександрівна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цивільного захисту, взаємодії з правоохоронними  органами, оборонної і мобілізаційної роботи апарату райдержадміністрації;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датенко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дрії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юридичної та кадрової роботи апарату райдержадміністрації.</w:t>
            </w:r>
          </w:p>
        </w:tc>
      </w:tr>
    </w:tbl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24:00Z</dcterms:created>
  <dc:creator>admin</dc:creator>
  <dc:description/>
  <cp:keywords/>
  <dc:language>en-US</dc:language>
  <cp:lastModifiedBy>zagal</cp:lastModifiedBy>
  <cp:lastPrinted>2016-06-01T17:04:00Z</cp:lastPrinted>
  <dcterms:modified xsi:type="dcterms:W3CDTF">2016-06-01T14:24:00Z</dcterms:modified>
  <cp:revision>2</cp:revision>
  <dc:subject/>
  <dc:title> </dc:title>
</cp:coreProperties>
</file>