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внесення змін до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9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30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9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ід 25 березня 2014 року №117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’язку з кадровими змінам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ласти в новій редакції додаток до розпорядження від 25 березня 2014 року № 117 «Про затвердження Інструкції про порядок виготовлення, обліку, зберігання, використання печаток і штампів Прилуцької районної державної адміністрації та визначення відповідальних осіб за їх зберігання»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відділу загального та по забезпеченню доступу до публічної інформації апарату райдержадміністрації (Кизенко Т.А.) забезпечити ознайомлення відповідальних осіб з урахуванням можливих кадрових змі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ок до розпорядження голови райдержадміністрації від 25 березня 2014 року № 117 вважати таким, що втратив чин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М.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30 груд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49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и відповідаль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зберігання і використання печаток і штампів з повним найменуван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луцької район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1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рбова печатка Прилуцької райдерж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керівника апарату, начальник відділу організаційної роботи апарату райдержадміністрації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у разі відсутності - виконуючий обов’язки начальника відділу</w:t>
            </w:r>
          </w:p>
        </w:tc>
      </w:tr>
      <w:tr>
        <w:trPr>
          <w:trHeight w:val="1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чатка відділу загального та по забезпеченню доступу до публічної інформації апарату райдержадміністрації без зображення Державного Герба України, штампи для реєстрації вхідної кореспонденції та адрес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агального та по забезпеченню доступу до публічної інформації апарату райдержадміністрації, </w:t>
            </w:r>
            <w:r>
              <w:rPr>
                <w:i/>
                <w:lang w:val="uk-UA"/>
              </w:rPr>
              <w:t>у разі відсутності - виконуючий обов’язки начальника відділу</w:t>
            </w:r>
          </w:p>
        </w:tc>
      </w:tr>
      <w:tr>
        <w:trPr>
          <w:trHeight w:val="1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чатка райдержадміністрації без зображення Державного Герба України «Для пакетів», штампи вхідної, вихідної кореспонденції та інвентаризацій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 питань цивільного захисту, взаємодії з правоохоронними органами, оборонної і мобілізаційної роботи апарату райдержадміністрації, </w:t>
            </w:r>
            <w:r>
              <w:rPr>
                <w:i/>
                <w:lang w:val="uk-UA"/>
              </w:rPr>
              <w:t>у разі відсутності - виконуючий обов’язки начальника відділу</w:t>
            </w:r>
          </w:p>
        </w:tc>
      </w:tr>
      <w:tr>
        <w:trPr>
          <w:trHeight w:val="1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рбова печатка відділу ведення Державного реєстру виборців апарату райдерж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ведення Державного реєстру виборців апарату райдержадміністрації, </w:t>
            </w:r>
            <w:r>
              <w:rPr>
                <w:i/>
                <w:lang w:val="uk-UA"/>
              </w:rPr>
              <w:t>у разі відсутності - виконуючий обов’язки начальника відділу</w:t>
            </w:r>
          </w:p>
        </w:tc>
      </w:tr>
      <w:tr>
        <w:trPr>
          <w:trHeight w:val="1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ресний штамп райдерж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фінансового забезпечення апарату райдержадміністрації, </w:t>
            </w:r>
            <w:r>
              <w:rPr>
                <w:i/>
                <w:lang w:val="uk-UA"/>
              </w:rPr>
              <w:t>у разі відсутності - виконуючий обов’язки начальника відділу</w:t>
            </w:r>
          </w:p>
        </w:tc>
      </w:tr>
      <w:tr>
        <w:trPr>
          <w:trHeight w:val="1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тамп вхідної кореспонден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онтролю апарату райдержадміністрації, </w:t>
            </w:r>
            <w:r>
              <w:rPr>
                <w:i/>
                <w:lang w:val="uk-UA"/>
              </w:rPr>
              <w:t>у разі відсутності - виконуючий обов’язки начальника відділу</w:t>
            </w:r>
          </w:p>
        </w:tc>
      </w:tr>
      <w:tr>
        <w:trPr>
          <w:trHeight w:val="1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рбова печатка головного архітектора Прилуцької райдерж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містобудування, архітектури та житлово – комунального господарства райдержадміністрації, головний архітектор району, </w:t>
            </w:r>
            <w:r>
              <w:rPr>
                <w:i/>
                <w:lang w:val="uk-UA"/>
              </w:rPr>
              <w:t>у разі відсутності - виконуючий обов’язки начальника відділ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7:03:00Z</dcterms:created>
  <dc:creator>Oksana</dc:creator>
  <dc:description/>
  <cp:keywords/>
  <dc:language>en-US</dc:language>
  <cp:lastModifiedBy>zagal</cp:lastModifiedBy>
  <cp:lastPrinted>2016-06-01T20:00:00Z</cp:lastPrinted>
  <dcterms:modified xsi:type="dcterms:W3CDTF">2016-06-01T17:03:00Z</dcterms:modified>
  <cp:revision>2</cp:revision>
  <dc:subject/>
  <dc:title> </dc:title>
</cp:coreProperties>
</file>