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568"/>
        <w:gridCol w:w="1976"/>
        <w:gridCol w:w="285"/>
        <w:gridCol w:w="748"/>
        <w:gridCol w:w="1448"/>
        <w:gridCol w:w="541"/>
        <w:gridCol w:w="162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uk-UA"/>
                </w:rPr>
                <w:t>@</w:t>
              </w:r>
            </w:hyperlink>
            <w:r>
              <w:rPr>
                <w:rStyle w:val="InternetLink"/>
                <w:rFonts w:cs="Arial" w:ascii="Arial" w:hAnsi="Arial"/>
                <w:b/>
                <w:sz w:val="16"/>
                <w:szCs w:val="16"/>
                <w:u w:val="none"/>
              </w:rPr>
              <w:t>ukrpost.ua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8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10.2016</w:t>
            </w:r>
          </w:p>
        </w:tc>
        <w:tc>
          <w:tcPr>
            <w:tcW w:w="568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6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9-27/3905</w:t>
            </w:r>
          </w:p>
        </w:tc>
        <w:tc>
          <w:tcPr>
            <w:tcW w:w="28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35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8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8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2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96540" cy="978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оловне територіальне управління юстиції в Чернігівській області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outlineLvl w:val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000 м. Чернігів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роспект Миру, 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77.05pt;mso-wrap-distance-left:2.25pt;mso-wrap-distance-right:0pt;mso-wrap-distance-top:0pt;mso-wrap-distance-bottom:0pt;margin-top:-29.3pt;mso-position-vertical:center;mso-position-vertical-relative:text;margin-left:261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4"/>
                      </w:tblGrid>
                      <w:tr>
                        <w:trPr>
                          <w:trHeight w:val="1541" w:hRule="atLeast"/>
                        </w:trPr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не територіальне управління юстиції в Чернігівській області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outlineLvl w:val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000 м. Чернігів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uk-UA"/>
                              </w:rPr>
                              <w:t>проспект Миру, 4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  <w:br/>
        <w:t xml:space="preserve">про початок проходження перевірки відповідно д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Закону України «Про очищення влад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1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12"/>
      </w:tblGrid>
      <w:tr>
        <w:trPr/>
        <w:tc>
          <w:tcPr>
            <w:tcW w:w="10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24 жовтня 2016 року</w:t>
            </w:r>
            <w:r>
              <w:rPr>
                <w:sz w:val="28"/>
                <w:szCs w:val="28"/>
                <w:lang w:val="uk-UA"/>
              </w:rPr>
              <w:t xml:space="preserve"> в Прилуцькій районній державній адміністрації Чернігівської області розпочато проведення перевірки щодо таких осіб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Кизенко Тетяни Анатолії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начальник відділу загального та контролю апарату Прилуцької районної державної 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анченко Тетяни Михайлі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начальник відділу фінансового забезпечення, головний бухгалтер апарату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Мирводи Тетяни Івані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начальник відділу інформаційної діяльності та комунікацій з громадськістю апарату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олдатенко Галини Андрії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сектору управління персоналом апарату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Цівини Оксани Петрі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відділу організаційної роботи апарату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Перепаді Ірини Василівн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спеціаліст відділу загального та контролю апарату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Куриленко Ганни Володимирі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відділу фінансового забезпечення апарату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Бурлаку Ірини Володимирі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начальник відділу контролю апарату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Кумейко Лариси Івані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начальник відділу ведення Державного реєстру виборців апарату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ебідь Ірини Миколаї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спеціаліст відділу ведення Державного реєстру виборців апарату райдержадміністрації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1934845" cy="890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890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7975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79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70.1pt;mso-wrap-distance-left:9.05pt;mso-wrap-distance-right:9.05pt;mso-wrap-distance-top:0pt;mso-wrap-distance-bottom:0pt;margin-top: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7975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79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Голова районної</w:t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Normal"/>
        <w:ind w:hanging="180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  <w:lang w:val="uk-UA"/>
        </w:rPr>
      </w:pPr>
      <w:r>
        <w:rPr>
          <w:b w:val="false"/>
          <w:sz w:val="28"/>
          <w:szCs w:val="28"/>
          <w:u w:val="none"/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/>
      </w:pPr>
      <w:r>
        <w:rPr>
          <w:b w:val="false"/>
          <w:u w:val="none"/>
        </w:rPr>
        <w:t>Солдатенко (04637) 5396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da_pl@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4:29:00Z</dcterms:created>
  <dc:creator>Vika</dc:creator>
  <dc:description/>
  <cp:keywords/>
  <dc:language>en-US</dc:language>
  <cp:lastModifiedBy>zagal</cp:lastModifiedBy>
  <cp:lastPrinted>2016-09-27T14:22:00Z</cp:lastPrinted>
  <dcterms:modified xsi:type="dcterms:W3CDTF">2016-10-21T14:29:00Z</dcterms:modified>
  <cp:revision>2</cp:revision>
  <dc:subject/>
  <dc:title>У К Р А Ї Н А</dc:title>
</cp:coreProperties>
</file>