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376120238"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1443851344"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151665656"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