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1320637177"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1778623086"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1122739636"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