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10620" w:hanging="0"/>
        <w:rPr/>
      </w:pPr>
      <w:r>
        <w:rPr>
          <w:i/>
          <w:iCs/>
          <w:lang w:val="uk-UA"/>
        </w:rPr>
        <w:t xml:space="preserve">Додаток  2 до  Програми </w:t>
      </w:r>
    </w:p>
    <w:p>
      <w:pPr>
        <w:pStyle w:val="Heading1"/>
        <w:ind w:left="7740" w:hanging="0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Heading1"/>
        <w:ind w:left="-284" w:right="-8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-284" w:right="-881" w:hanging="0"/>
        <w:rPr/>
      </w:pPr>
      <w:r>
        <w:rPr/>
        <w:t xml:space="preserve">Напрямки діяльності та основні заходи </w:t>
      </w:r>
    </w:p>
    <w:p>
      <w:pPr>
        <w:pStyle w:val="Heading1"/>
        <w:ind w:left="-284" w:right="-881" w:hanging="0"/>
        <w:rPr/>
      </w:pPr>
      <w:r>
        <w:rPr>
          <w:lang w:val="ru-RU"/>
        </w:rPr>
        <w:t>районної</w:t>
      </w:r>
      <w:r>
        <w:rPr/>
        <w:t xml:space="preserve"> програми «Молодь Прилуччини» на 2017-2020 роки</w:t>
      </w:r>
    </w:p>
    <w:tbl>
      <w:tblPr>
        <w:tblW w:w="153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"/>
        <w:gridCol w:w="2673"/>
        <w:gridCol w:w="1080"/>
        <w:gridCol w:w="2547"/>
        <w:gridCol w:w="1440"/>
        <w:gridCol w:w="1260"/>
        <w:gridCol w:w="1490"/>
        <w:gridCol w:w="1417"/>
        <w:gridCol w:w="1418"/>
        <w:gridCol w:w="1435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жерело фінансування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ані обсяги фінансування (тис. грн.), у тому числі по роках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обся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5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9" w:hanging="1429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. Формування громадянської позиції, національно-патріотичне виховання, самовдосконалення та інтелектуальний розвиток молоді</w:t>
            </w:r>
          </w:p>
        </w:tc>
      </w:tr>
      <w:tr>
        <w:trPr>
          <w:trHeight w:val="34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проведення районних освітньо-виховних, культурно-мистецьких, спортивних, інформаційно-просвітницьких заходів, спрямованих на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підвищення рівня правових знань, правової культури та правової поведінки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ктор у справах сім’ї, молоді та спорту райдержадміністрації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правління  соціального захисту населення райдержадміністрації, відділи райдержадміністрації: культури, туризму і релігій, освіт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центр соціальних служб для  сім’ї, дітей та молоді, виконкоми сільських та селищ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часть у </w:t>
            </w:r>
            <w:r>
              <w:rPr>
                <w:sz w:val="20"/>
                <w:szCs w:val="20"/>
                <w:lang w:val="uk-UA"/>
              </w:rPr>
              <w:t>районному заході випускників інтернатних за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центр соціальних служб для  сім’ї, дітей та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надання комплексних соціальних послуг неповнолітнім та молоді, які перебувають у місцях позбавлення волі та повернулися 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правління  соціального захисту населення райдержадміністрації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айонний центр соціальних служб для  сім’ї, дітей та молоді, виконкоми сільських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сти  зустріч голови райдержадміністрації  з обдарованими дітьми  Прилучч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равень 2017-2020 рокі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сти урочисте вручення паспортів молоді району з метою зміцнення національної свідомості, утвердження моральних цінностей молоді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 роки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дділи райдержадміністрації: інформаційної діяльності та комунікацій з громадськістю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и, туризму і релігій, осві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онни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ти підтримку у проведенні районних освітньо-виховних, культурно-мистецьких, спортивних, інформаційно-просвітницьких заходів; спрямованих на формування бережливого ставлення до природного та соціального, культурного та предметно-побутового довкілля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діли райдержадміністрації: культури, туризму і релігій,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овувати в центральній районній бібліотеці та бібліотечних закладах району  книжково-ілюстративні виставки та викладки літератури «Молодь крокує в майбутнє»,  «Молодь.  Ідеали . Боротьба», «Молодь у правовому суспільстві».</w:t>
            </w:r>
            <w:r>
              <w:rPr>
                <w:color w:val="000000"/>
                <w:sz w:val="20"/>
                <w:szCs w:val="20"/>
              </w:rPr>
              <w:t xml:space="preserve"> Провести зустрічі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алановитою молоддю Прилуччини, а саме: молодими поетами, фото-хужниками, художни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 відділи райдержадміністрації: культури, туризму і релігій, освіт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и сільських та селищ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проведення  районних молодіжних культурно-мистецьких, спортивних, інформаційно-просвітницьких заходів з нагоди Дня молоді, Дня студента, Міжнародного Дня захисту дітей, Дня усиновлення, Міжнародного Дня інвалідів, Дня Святого Миколая, державних свят, визначних і пам’ятних дат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 районний центр соціальних служб для  сім’ї, дітей та молоді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культури, туризму і релігій райдержадміністрації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</w:tr>
      <w:tr>
        <w:trPr>
          <w:trHeight w:val="3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</w:t>
            </w:r>
          </w:p>
        </w:tc>
      </w:tr>
      <w:tr>
        <w:trPr>
          <w:trHeight w:val="3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7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ити проведення  районного Інтелект шоу  «Вівават інтелект» з  метою підтримки ініціатив молоді, створення умов для її творчого і духовного розвитку, інтелектуального самовдосконалення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 2017-2018 роки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онни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</w:tr>
      <w:tr>
        <w:trPr>
          <w:trHeight w:val="16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8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чаткувати молодіжні проекти: «Молодіжний десант»( (змінимо країну разом), «АРТ – парад» та</w:t>
            </w:r>
            <w:r>
              <w:rPr>
                <w:sz w:val="20"/>
                <w:szCs w:val="20"/>
                <w:lang w:val="uk-UA"/>
              </w:rPr>
              <w:t xml:space="preserve">  регіональний фестиваль молодіжної творчості 14/25 “Покоління NEXT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», з метою підвищення активності молоді  в культурному житті району та популяризації української культури  і народних традицій серед молод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 відділи райдержадміністрації: культури, туризму і релігій, осві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І. Популяризація та утвердження здорового і безпечного способу життя та культури здоров’я серед молод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безпечити проведення  районних спортивних, інформаційно-просвітницьких та інших заходів; спрямованих на підвищення рівня здоров’я молоді. Започаткувати молодіжний проект «Покоління 2020»  спрямований на  популяризацію та утвердження здорового і безпечного способу життя та культури здоров’я серед молоді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 відділи райдержадміністрації: культури, туризму і релігій, освіти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и сільських та селищ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проведення фестивалю конкурсу «Молодь обирає здоров’я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ів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 відділи райдержадміністрації: культури, туризму і релігій, освіт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проведення легкоатлетичного кросу на призи голови райдержадміністраці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 відділ освіти райдержадміністр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світлювати в ЗМІ 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формаці</w:t>
            </w:r>
            <w:r>
              <w:rPr>
                <w:sz w:val="20"/>
                <w:szCs w:val="20"/>
                <w:lang w:val="uk-UA"/>
              </w:rPr>
              <w:t>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щодо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пуляризації здорового способу життя та безпеки  життєдіяльності, профілактики негативних явищ у молодіжному середовищі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 відділи райдержадміністрації: культури, туризму і релігій, освіти, інформаційної діяльності та комунікацій з громадськістю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центр соціальних служб для  сім’ї, дітей та молоді, виконкоми сільських та селищних рад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виїзну роботу спеціалізованих формувань «Мобільний консультаційний пункт соціальної роботи» з метою раннього виявлення сімей, дітей та молоді, які перебувають у складних життєвих обставинах і потребують сторонньої допомоги, проведення інформаційно-просвітницьких заходів щодо формування відповідального батьківства  серед дітей та молод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 соціального захисту населення райдержадміністрації, районний центр соціальних служб для  сім’ї, дітей та молоді, виконкоми сільських та селищ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II. Набуття молодими людьми знань, навичок та інших компетентностей поза системою освіти (розвиток неформальної освіт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підтримку та проведення заходів, спрямованих на  формування системи підготовки фахівців для сфери молодіжної роботи з числа державних службовців та лідерів молодіжних громадських об'єдн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ти формуванню навчальних таборів як осередків неформальної освіти дітей та молоді; сприяти  підготовці волонтерських кадрів, лідерів молодіжного та дитячого громадського рух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IV. Створення умов з метою працевлаштування молоді (забезпечення первинної і вторинної зайнятості та самозайнятості молоді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прияти здійсненню районних заходів, спрямованих на забезпечення первинної і вторинної зайнятості та самозайнятості молоді, та надавати підтримку в реалізації проектів молодіжного центру праці, спрямованих на профорієнтацію, перепідготовку і працевлаштування молоді, в тому числі з фізичними ва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луцький міськрайонний центр зайнято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color w:val="000000"/>
                <w:sz w:val="20"/>
                <w:szCs w:val="20"/>
              </w:rPr>
              <w:t>роводити профорієнтаційні заходи для молоді, в тому числі для дітей-сиріт, дітей, позбавлених батьківського піклування, та молоді з особливими потреб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луцький міськрайонний центр зайнят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прияти реалізації районних проектів програм молодіжних і дитячих громадських організацій, спрямованих на створення сприятливого середовища для забезпечення зайнятості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луцький міськрайонний  центр зайнят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ідтримка молодіжних заходів щодо волонтерської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иконкоми сільських та селищних рад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сти районний  конкурс бізнес-планів підприємницької діяльності серед молоді, забезпечити участь переможців районного конкурсу у обласному конкурсі бізнес-планів підприємницької діяльності та надати підтримку в реалізації соціальних проектів – переможців районного конкурсу бізнес-планів підприємницької діяльності серед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луцький міськрайонний  центр зайнят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5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V. Створення умов для забезпечення молоді житлом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вати консультації стосовно реалізації державної політики забезпечення молоді жит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иконкоми сільських та селищних рад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5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9" w:hanging="1429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VI. Забезпечення партнерської підтримки молоді, що проживає на тимчасово окупованій території України, та внутрішньо переміщених осіб 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uk-UA"/>
              </w:rPr>
              <w:t>лу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а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олодь з числа </w:t>
            </w:r>
            <w:r>
              <w:rPr>
                <w:sz w:val="20"/>
                <w:szCs w:val="20"/>
              </w:rPr>
              <w:t>внутрішньопереміщених осіб</w:t>
            </w:r>
            <w:r>
              <w:rPr>
                <w:sz w:val="20"/>
                <w:szCs w:val="20"/>
                <w:lang w:val="uk-UA"/>
              </w:rPr>
              <w:t xml:space="preserve"> з тимчасово окупованих територій України, </w:t>
            </w:r>
            <w:r>
              <w:rPr>
                <w:bCs/>
                <w:sz w:val="20"/>
                <w:szCs w:val="20"/>
              </w:rPr>
              <w:t>щ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живає на т</w:t>
            </w:r>
            <w:r>
              <w:rPr>
                <w:bCs/>
                <w:sz w:val="20"/>
                <w:szCs w:val="20"/>
                <w:lang w:val="uk-UA"/>
              </w:rPr>
              <w:t>ериторії району,</w:t>
            </w:r>
            <w:r>
              <w:rPr>
                <w:sz w:val="20"/>
                <w:szCs w:val="20"/>
              </w:rPr>
              <w:t xml:space="preserve"> до</w:t>
            </w:r>
            <w:r>
              <w:rPr>
                <w:sz w:val="20"/>
                <w:szCs w:val="20"/>
                <w:lang w:val="uk-UA"/>
              </w:rPr>
              <w:t xml:space="preserve"> участі у </w:t>
            </w:r>
            <w:r>
              <w:rPr>
                <w:sz w:val="20"/>
                <w:szCs w:val="20"/>
              </w:rPr>
              <w:t xml:space="preserve"> заход</w:t>
            </w:r>
            <w:r>
              <w:rPr>
                <w:sz w:val="20"/>
                <w:szCs w:val="20"/>
                <w:lang w:val="uk-UA"/>
              </w:rPr>
              <w:t xml:space="preserve">ах </w:t>
            </w:r>
            <w:r>
              <w:rPr>
                <w:sz w:val="20"/>
                <w:szCs w:val="20"/>
              </w:rPr>
              <w:t xml:space="preserve"> програм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 соціального захисту населення райдержадміністрації 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25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ти підтримку в проведенні заходів з психологічної реабілітації дітей та молоді шляхом очних та дистанційних занять з психологами, залучення до різних форм спілкування та суспільно корисної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го захисту населення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луцька центральна районна лікарня 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центр соціальних служб для  сім’ї, дітей та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VII. Забезпечення міжнародного молодіжного співробітництва      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 участь представників району у міжнародних  семінарах, тренінгах, семінарах-тренінгах, засіданнях за круглим столом, форумах, конференціях, фестивалях, акціях, конкурсах, іграх, турнірах тощо за участю представників міжнародних та українських молодіжних організ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у справах сім’ї, молоді та спорту рай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0,6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5</w:t>
            </w:r>
          </w:p>
        </w:tc>
      </w:tr>
      <w:tr>
        <w:trPr>
          <w:trHeight w:val="23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сектор у справах сім’</w:t>
            </w:r>
            <w:r>
              <w:rPr>
                <w:color w:val="000000"/>
                <w:sz w:val="22"/>
                <w:szCs w:val="22"/>
              </w:rPr>
              <w:t>ї, молоді та спор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,9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0</w:t>
            </w:r>
          </w:p>
        </w:tc>
      </w:tr>
      <w:tr>
        <w:trPr>
          <w:trHeight w:val="5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- районний центр </w:t>
            </w:r>
            <w:r>
              <w:rPr>
                <w:sz w:val="22"/>
                <w:szCs w:val="22"/>
                <w:lang w:val="uk-UA"/>
              </w:rPr>
              <w:t>соціальних служб для  сім’ї, дітей та молоді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0</w:t>
            </w:r>
          </w:p>
        </w:tc>
      </w:tr>
      <w:tr>
        <w:trPr>
          <w:trHeight w:val="1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відділ інформаційної діяльності та комунікацій з громадськістю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Примітка: обсяги фінансування програми уточнюються щороку під час формування або уточнення бюджету на відповідний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lang w:val="uk-UA"/>
        </w:rPr>
      </w:pPr>
      <w:r>
        <w:rPr>
          <w:lang w:val="uk-UA"/>
        </w:rPr>
        <w:t>С</w:t>
      </w:r>
      <w:r>
        <w:rPr>
          <w:sz w:val="28"/>
          <w:lang w:val="uk-UA"/>
        </w:rPr>
        <w:t>пеціаліст сектору у справах сім’ї,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lang w:val="uk-UA"/>
        </w:rPr>
        <w:t xml:space="preserve">молоді та спорту райдержадміністрації                                                                                         </w:t>
        <w:tab/>
        <w:tab/>
        <w:tab/>
        <w:t xml:space="preserve">  Т.С. Гайдук</w:t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6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color w:val="000000"/>
      <w:sz w:val="28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56:00Z</dcterms:created>
  <dc:creator>USER</dc:creator>
  <dc:description/>
  <cp:keywords/>
  <dc:language>en-US</dc:language>
  <cp:lastModifiedBy>User</cp:lastModifiedBy>
  <cp:lastPrinted>2016-01-13T11:17:00Z</cp:lastPrinted>
  <dcterms:modified xsi:type="dcterms:W3CDTF">2016-01-13T09:17:00Z</dcterms:modified>
  <cp:revision>88</cp:revision>
  <dc:subject/>
  <dc:title>Додаток  2</dc:title>
</cp:coreProperties>
</file>