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right="-5" w:firstLine="720"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>Фундація AgroChallenge оголошує Всеукраїнський конкурс інноваційних агро - проектів</w:t>
      </w:r>
    </w:p>
    <w:p>
      <w:pPr>
        <w:pStyle w:val="Style15"/>
        <w:spacing w:before="128" w:after="128"/>
        <w:ind w:right="-5"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AgroChallenge Foundation - грантовий фонд інноваційного розвитку аграрного сектору України створено з метою підтримки перспективних та інноваційних проектів за такими напрямками: технологічні розробки та ІТ- рішення для АПК, енергозберігаючі технології, тваринництво, рослинництво, переробка с/г продукції, меліорація, садівництво, с/г машинобудування, моделі сучасного села, виробництво комбікормів, добрив, тощо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едлайн - 15 лютого 2017 р.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Всі бажаючі без вікових або інших обмежень можуть подати заявку на участь у Всеукраїнському конкурсі проектів </w:t>
      </w:r>
      <w:hyperlink r:id="rId2">
        <w:r>
          <w:rPr>
            <w:rStyle w:val="InternetLink"/>
            <w:rFonts w:cs="Verdana" w:ascii="Verdana" w:hAnsi="Verdana"/>
            <w:color w:val="0033CC"/>
            <w:lang w:val="uk-UA"/>
          </w:rPr>
          <w:t>http://fond.agrochallenge.com.ua/</w:t>
        </w:r>
      </w:hyperlink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AgroChallenge почав роботу в червні 2016 року. На конкурс було подано 69 заявок зі всієї України. У грудні 2016 року відбувся Фінал другого раунду Всеукраїнського конкурсу інноваційних проектів Agrochallenge. З 95 поданих проектів 8 фіналістів були підтримані Фондом аграрних інвестицій. Програма акселерації, в ході якої проекти готуються до подальшої комерціалізації, триває для цих та інших інноваційних проектів.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артнером Фундації в проведенні конкурсу стала Національна академія аграрних наук України. Таке партнерство у широкому сенсі наближує нас до європейського формату співпраці науки і бізнесу. Науково-дослідні організації володіють усім необхідним для експертизи проектів, їх якісного тестування у лабораторних умовах, оцінки інноваційності з наукової точки зору. AgroChallenge  забезпечує проектне оформлення результатів  дослідницької роботи, комерціалізацію, масштабування, залучення інвесторів.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Одночасно відпрацьовується «пілотний» проект зі створення мережі інформаційно-сервісних центрів для надання послуг фермерам у регіонах. Це дозволить підвищити якість спрямованих на конкурс проектів, організувати взаємодію сільськогосподарських виробників з потенційними партнерами у форматі кластерів, створити стійку систему збуту для фермерських господарств.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В березні п.р. на базі НТУУ «КПІ» у Києві пройде фінал 3-го раунду Всеукраїнського конкурсу інноваційних проектів AgroChallenge. 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За детальною інформацією звертайтесь за телефоном  066 774 28 03 Юлія Бистрова  або електронкою: j.bystrova@itcompete.org  </w:t>
      </w:r>
    </w:p>
    <w:p>
      <w:pPr>
        <w:pStyle w:val="Style15"/>
        <w:spacing w:before="128" w:after="128"/>
        <w:ind w:right="-5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Контакти</w:t>
      </w:r>
    </w:p>
    <w:p>
      <w:pPr>
        <w:pStyle w:val="Normal"/>
        <w:numPr>
          <w:ilvl w:val="0"/>
          <w:numId w:val="1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Юлія Бистрова</w:t>
      </w:r>
    </w:p>
    <w:p>
      <w:pPr>
        <w:pStyle w:val="Normal"/>
        <w:numPr>
          <w:ilvl w:val="0"/>
          <w:numId w:val="1"/>
        </w:numPr>
        <w:spacing w:before="0" w:after="280"/>
        <w:ind w:left="0" w:right="-5" w:firstLine="540"/>
        <w:jc w:val="both"/>
        <w:rPr>
          <w:rFonts w:ascii="Verdana" w:hAnsi="Verdana" w:cs="Verdana"/>
          <w:color w:val="000000"/>
        </w:rPr>
      </w:pPr>
      <w:hyperlink r:id="rId3">
        <w:r>
          <w:rPr>
            <w:rStyle w:val="InternetLink"/>
            <w:rFonts w:cs="Verdana" w:ascii="Verdana" w:hAnsi="Verdana"/>
            <w:color w:val="0033CC"/>
          </w:rPr>
          <w:t>j.bystrova@itcompete.org</w:t>
        </w:r>
      </w:hyperlink>
    </w:p>
    <w:p>
      <w:pPr>
        <w:pStyle w:val="Style15"/>
        <w:spacing w:before="128" w:after="128"/>
        <w:ind w:right="-5"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Додаткова інформація 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color w:val="0033CC"/>
            <w:lang w:val="uk-UA"/>
          </w:rPr>
          <w:t>http://www.gurt.org.ua/news/grants/36471/</w:t>
        </w:r>
      </w:hyperlink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.</w:t>
      </w:r>
    </w:p>
    <w:p>
      <w:pPr>
        <w:pStyle w:val="Normal"/>
        <w:ind w:right="-5" w:hanging="0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nd.agrochallenge.com.ua/" TargetMode="External"/><Relationship Id="rId3" Type="http://schemas.openxmlformats.org/officeDocument/2006/relationships/hyperlink" Target="mailto:j.bystrova@itcompete.org" TargetMode="External"/><Relationship Id="rId4" Type="http://schemas.openxmlformats.org/officeDocument/2006/relationships/hyperlink" Target="http://www.gurt.org.ua/news/grants/3647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46:00Z</dcterms:created>
  <dc:creator>Electra</dc:creator>
  <dc:description/>
  <cp:keywords/>
  <dc:language>en-US</dc:language>
  <cp:lastModifiedBy>Electra</cp:lastModifiedBy>
  <dcterms:modified xsi:type="dcterms:W3CDTF">2017-01-30T14:00:00Z</dcterms:modified>
  <cp:revision>1</cp:revision>
  <dc:subject/>
  <dc:title>Фундація AgroChallenge оголошує Всеукраїнський конкурс інноваційних агро - проектів</dc:title>
</cp:coreProperties>
</file>