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о Програму для підтримки культурних і творчих секторів Європи</w:t>
      </w:r>
    </w:p>
    <w:p>
      <w:pPr>
        <w:pStyle w:val="Style11"/>
        <w:shd w:fill="FFFFFF" w:val="clear"/>
        <w:spacing w:before="40" w:after="0"/>
        <w:ind w:firstLine="720"/>
        <w:jc w:val="both"/>
        <w:rPr>
          <w:rFonts w:ascii="Verdana" w:hAnsi="Verdana" w:cs="Verdana"/>
          <w:b/>
          <w:b/>
          <w:spacing w:val="-4"/>
          <w:sz w:val="20"/>
          <w:szCs w:val="20"/>
        </w:rPr>
      </w:pPr>
      <w:r>
        <w:rPr>
          <w:rFonts w:cs="Verdana" w:ascii="Verdana" w:hAnsi="Verdana"/>
          <w:b/>
          <w:spacing w:val="-4"/>
          <w:sz w:val="20"/>
          <w:szCs w:val="20"/>
        </w:rPr>
      </w:r>
    </w:p>
    <w:p>
      <w:pPr>
        <w:pStyle w:val="Style11"/>
        <w:shd w:fill="FFFFFF" w:val="clear"/>
        <w:spacing w:before="80" w:after="80"/>
        <w:ind w:firstLine="720"/>
        <w:jc w:val="both"/>
        <w:rPr/>
      </w:pPr>
      <w:r>
        <w:rPr>
          <w:rFonts w:cs="Verdana" w:ascii="Verdana" w:hAnsi="Verdana"/>
          <w:b/>
          <w:spacing w:val="-4"/>
        </w:rPr>
        <w:t xml:space="preserve">Рамкова Програма ЄС «Creative Europe» </w:t>
      </w:r>
      <w:r>
        <w:rPr>
          <w:rFonts w:cs="Verdana" w:ascii="Verdana" w:hAnsi="Verdana"/>
          <w:spacing w:val="-4"/>
        </w:rPr>
        <w:t>для підтримки культурних і творчих секторів Європи з бюджетом більше ніж 1,4 більйон євро,  відкрита для творчих та культурних організацій з держав членів ЄС, а також держав, які не є членами ЄС, але мають угоду з Європейською Комісією.</w:t>
      </w:r>
    </w:p>
    <w:p>
      <w:pPr>
        <w:pStyle w:val="Style11"/>
        <w:shd w:fill="FFFFFF" w:val="clear"/>
        <w:spacing w:before="80" w:after="80"/>
        <w:ind w:firstLine="72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Основні цілі CREATIVE Europe є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помога культурним і творчим секторам скористатися можливостями цифрового століття і глобалізац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помога секторам у досягненні свого економічного потенціалу, сприяючи стійкому зростанню, зайнятості та соціальній згуртован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дати Європейській культурі і медіа-сектору доступ до нових міжнародних можливостей, ринків і аудиторій.</w:t>
      </w:r>
    </w:p>
    <w:p>
      <w:pPr>
        <w:pStyle w:val="Style11"/>
        <w:shd w:fill="FFFFFF" w:val="clear"/>
        <w:tabs>
          <w:tab w:val="clear" w:pos="708"/>
          <w:tab w:val="left" w:pos="1080" w:leader="none"/>
        </w:tabs>
        <w:spacing w:before="80" w:after="8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культурному компоненті програми виділяється чотири основні пріоритети, на які можна подавати грантові заявки та в рамках яких оголошуються та будуть оголошуватися конкурс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Європейські майданчики – це платформи для культурних операторів, які просувають художників-початківців і Європейські напрямки в культурних і художніх роботах. В рамках даного пріоритету може бути підтримана наступна діяльні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рияння мобільності і видимості авторів і художників – зокрема, організація міжнародних експозицій</w:t>
      </w:r>
      <w:r>
        <w:rPr>
          <w:rFonts w:cs="Verdana" w:ascii="Verdana" w:hAnsi="Verdana"/>
          <w:lang w:val="ru-RU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имулююча - справжній загальноєвропейський напрям розвитку культурної і творчої діяльності, з метою полегшення доступу для інших національностей до європейських культурних творів, через міжнародні гастролі, події, виставки і фестивалі і т.д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рияння зростання аудиторії, забезпечуючи поширення Європейських цінностей і різних культур;</w:t>
      </w:r>
    </w:p>
    <w:p>
      <w:pPr>
        <w:pStyle w:val="Style11"/>
        <w:shd w:fill="FFFFFF" w:val="clear"/>
        <w:tabs>
          <w:tab w:val="clear" w:pos="708"/>
          <w:tab w:val="left" w:pos="1080" w:leader="none"/>
        </w:tabs>
        <w:spacing w:before="80" w:after="8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Літературні переклади – в даному пріоритеті підтримуються ініціативи з перекладу та популяризації літературних творів на різних ринках ЄС, з метою розширення доступу до високоякісної європейської літератури. Підтримується наступна діяльніс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еклад і видання «пакету» творів художньої літератури на прийнятних мов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ширення «пакетних перекладів», включаючи електронні публікації та соціальні медіа.</w:t>
      </w:r>
    </w:p>
    <w:p>
      <w:pPr>
        <w:pStyle w:val="Style11"/>
        <w:shd w:fill="FFFFFF" w:val="clear"/>
        <w:tabs>
          <w:tab w:val="clear" w:pos="708"/>
          <w:tab w:val="left" w:pos="1080" w:leader="none"/>
        </w:tabs>
        <w:spacing w:before="80" w:after="8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Європейські мережі – забезпечення підтримки європейських мереж, для допомоги культурним і творчим секторам працювати на транснаціональному рівні і зміцнення їх конкурентоспроможності. Підтримується наступна діяльніс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іяльність спрямована на зміцнення культурних і творчих секторів шляхом надання їм робочої сили з певними навичками та досвід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ходи, що сприяють культурній і творчій співпраці на міжнародному рівні і дають можливість розширити свою кар’єру і вплив в Європі і за її меж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80" w:after="8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іяльність, спрямована на зміцнення європейських культурних і творчих організацій, а також міжнародних мереж, які можуть створювати нові професійні можливості.</w:t>
      </w:r>
    </w:p>
    <w:p>
      <w:pPr>
        <w:pStyle w:val="Style11"/>
        <w:shd w:fill="FFFFFF" w:val="clear"/>
        <w:spacing w:before="80" w:after="80"/>
        <w:ind w:firstLine="720"/>
        <w:jc w:val="both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4. Проекти Європейського співробітництва – проекти транскордонного співробітництва за участю культурних і творчих організацій з різних країн, які беруть участь в програмі. В даному пріоритеті можуть бути підтримані проекти транскордонного співробітництва між культурними і творчими організаціями в рамках ЄС і за його межами. Проекти можуть охоплювати одну або кілька культурних і творчих секторів і можуть бути міждисциплінарними.</w:t>
      </w:r>
    </w:p>
    <w:p>
      <w:pPr>
        <w:pStyle w:val="Style11"/>
        <w:shd w:fill="FFFFFF" w:val="clear"/>
        <w:spacing w:before="80" w:after="8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інансування надається для двох типів проектів: малі проекти співпраці (керівник проекту і принаймні два інших партнери) та великомасштабні проекти співробітництва (керівник проекту і принаймні п'ять інших партнерів). Максимальна тривалість для всіх проектів становить 48 місяців. </w:t>
      </w:r>
    </w:p>
    <w:p>
      <w:pPr>
        <w:pStyle w:val="Style11"/>
        <w:shd w:fill="FFFFFF" w:val="clear"/>
        <w:spacing w:before="80" w:after="8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рамках даної програми можна розвивати музейні комплекси, отримати підтримку для народних колективів і народних ремесл, розвивати і створювати музеї під відкритим небом, наприклад, безпосередньо в селах. Кількість партнерів однієї заявки не обмежена, є лише мінімальні вимоги – мінімум два партнери з різних країн повинні подавати заявку.</w:t>
      </w:r>
    </w:p>
    <w:p>
      <w:pPr>
        <w:pStyle w:val="Style11"/>
        <w:shd w:fill="FFFFFF" w:val="clear"/>
        <w:spacing w:before="80" w:after="80"/>
        <w:ind w:firstLine="720"/>
        <w:jc w:val="both"/>
        <w:rPr/>
      </w:pPr>
      <w:r>
        <w:rPr>
          <w:rFonts w:cs="Verdana" w:ascii="Verdana" w:hAnsi="Verdana"/>
        </w:rPr>
        <w:t xml:space="preserve">Бюджет програми становить: </w:t>
      </w:r>
      <w:r>
        <w:rPr>
          <w:rFonts w:cs="Verdana" w:ascii="Verdana" w:hAnsi="Verdana"/>
          <w:b/>
        </w:rPr>
        <w:t>на малі проекти до 200 тис. євро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та на великі до 600 тис. євро.</w:t>
      </w:r>
      <w:r>
        <w:rPr>
          <w:rFonts w:cs="Verdana" w:ascii="Verdana" w:hAnsi="Verdana"/>
        </w:rPr>
        <w:t xml:space="preserve"> Закупочні та ремонтні компоненти можуть складати до 50% вартості проекту. Розмір фінансового вкладу апліканта повинен бути не менш ніж 10% вартості проекту.</w:t>
      </w:r>
    </w:p>
    <w:p>
      <w:pPr>
        <w:pStyle w:val="Normal"/>
        <w:spacing w:before="80" w:after="80"/>
        <w:ind w:firstLine="720"/>
        <w:jc w:val="both"/>
        <w:rPr/>
      </w:pPr>
      <w:r>
        <w:rPr>
          <w:rFonts w:cs="Verdana" w:ascii="Verdana" w:hAnsi="Verdana"/>
        </w:rPr>
        <w:t xml:space="preserve">Детально: </w:t>
      </w:r>
      <w:hyperlink r:id="rId2">
        <w:r>
          <w:rPr>
            <w:rStyle w:val="InternetLink"/>
            <w:rFonts w:cs="Verdana" w:ascii="Verdana" w:hAnsi="Verdana"/>
          </w:rPr>
          <w:t>https://ec.europa.eu/programmes/creative-europe/culture_en</w:t>
        </w:r>
      </w:hyperlink>
      <w:r>
        <w:rPr>
          <w:rFonts w:cs="Verdana" w:ascii="Verdana" w:hAnsi="Verdana"/>
        </w:rPr>
        <w:t xml:space="preserve">  </w:t>
      </w:r>
    </w:p>
    <w:p>
      <w:pPr>
        <w:pStyle w:val="TextBody"/>
        <w:spacing w:before="80" w:after="80"/>
        <w:ind w:firstLine="5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headredh3">
    <w:name w:val="subhead_red_h3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ing2h2">
    <w:name w:val="heading2_h2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1">
    <w:name w:val="listparagraph"/>
    <w:basedOn w:val="Normal"/>
    <w:qFormat/>
    <w:pPr>
      <w:spacing w:before="280" w:after="280"/>
    </w:pPr>
    <w:rPr>
      <w:lang w:val="ru-RU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programmes/creative-europe/culture_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0:00Z</dcterms:created>
  <dc:creator>Admin</dc:creator>
  <dc:description/>
  <cp:keywords/>
  <dc:language>en-US</dc:language>
  <cp:lastModifiedBy>Electra</cp:lastModifiedBy>
  <cp:lastPrinted>2017-01-27T12:28:00Z</cp:lastPrinted>
  <dcterms:modified xsi:type="dcterms:W3CDTF">2017-01-27T10:31:00Z</dcterms:modified>
  <cp:revision>3</cp:revision>
  <dc:subject/>
  <dc:title> </dc:title>
</cp:coreProperties>
</file>