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center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  <w:lang w:val="uk-UA"/>
        </w:rPr>
        <w:t>Канадсько-українська громадська організація O.W.L Open World Learning оголошує про початок конкурсу «Видатні українці Канади»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Канадсько-українська громадська організація O.W.L Open World Learning оголошує про початок конкурсу для старшокласників, студентів коледжів та студентів 1-3 курсу вищих навчальних закладів України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Як відомо, українці були одними з найперших переселенців, які збудували тоді ще зовсім молоду і маловідому Канаду. Вклад наших співвітчизників у розвиток культури та економіки цієї країни важко переоцінити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Саме тому, з нагоди святкування 125-річчя перших українських поселень у Канаді та 150-річчя Незалежності Канади, канадська громадська організація O.W.L Open World Learning оголошує конкурс для старшокласників, студентів коледжів та студентів 1-3 курсу вищих навчальних закладів України та запрошує усіх охочих долучитися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Фіналісти з України отримають можливість безкоштовно поїхати до Канади влітку 2017-го року з метою вивчення англійської мови, ознайомлення з канадським суспільством та українською діаспорою у Канаді. Фіналісти з Канади отримають можливість взяти участь у літній програмі в Торонто чи Ванкувері з метою ознайомлення українських учасників з діяльністю українських організацій та проведення тренінгів з лідерства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До участі у конкурсі допускаю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before="0" w:after="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ні старших класів (9-12 кла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before="0" w:after="28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уденти 1-3 курсів вищих навчальних закладів та коледжів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Умови конкурсу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Emphasis"/>
          <w:rFonts w:cs="Verdana" w:ascii="Verdana" w:hAnsi="Verdana"/>
          <w:b/>
          <w:bCs/>
          <w:color w:val="000000"/>
          <w:lang w:val="uk-UA"/>
        </w:rPr>
        <w:t>І. Задля участі у конкурсі конкурсанту потріб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39" w:leader="none"/>
        </w:tabs>
        <w:spacing w:before="0" w:after="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рати видатну історичну або сучасну постать канадського українця (для прикладу, Роберта Лінн Бондар, перша канадка українського походження, яка побувала у космосі; Богдан Гаврилишин, канадсько-український меценат тощ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39" w:leader="none"/>
        </w:tabs>
        <w:spacing w:before="0" w:after="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вести ґрунтовне дослідження стосовно обраної особист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39" w:leader="none"/>
        </w:tabs>
        <w:spacing w:before="0" w:after="28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основі зібраного матеріалу відзняти невелике аматорське відео (максимум 3 хвилини)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36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У цій частині конкурсант має самостійно придумати сюжет. Вітається будь-яка креативна ідея – це може бути навіть інтерв’ю або документальний ролик, якщо є така можлив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39" w:leader="none"/>
        </w:tabs>
        <w:spacing w:before="0" w:after="280"/>
        <w:ind w:left="0" w:right="-81" w:firstLine="360"/>
        <w:jc w:val="both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На початку або в кінці відео конкурсантом у </w:t>
      </w:r>
      <w:r>
        <w:rPr>
          <w:rStyle w:val="StrongEmphasis"/>
          <w:rFonts w:cs="Verdana" w:ascii="Verdana" w:hAnsi="Verdana"/>
          <w:color w:val="000000"/>
        </w:rPr>
        <w:t>довільній</w:t>
      </w:r>
      <w:r>
        <w:rPr>
          <w:rFonts w:cs="Verdana" w:ascii="Verdana" w:hAnsi="Verdana"/>
          <w:color w:val="000000"/>
        </w:rPr>
        <w:t> формі має бути зазначено про те, що даний відео ролик являється предметом конкурсу від O.W.L. Open World Learning (для прикладу, «Я беру участь у конкурсі канадсько-української організації O.W.L. Open World Learning з нагоди 125-річчя перших українських поселень в Канаді. Мене дуже вразила історія (ім’я обраної постаті), тому…»)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Emphasis"/>
          <w:rFonts w:cs="Verdana" w:ascii="Verdana" w:hAnsi="Verdana"/>
          <w:b/>
          <w:bCs/>
          <w:color w:val="000000"/>
          <w:lang w:val="uk-UA"/>
        </w:rPr>
        <w:t>ІІ. Конкурсант повин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spacing w:before="0" w:after="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вантажити відзняте відео на канал YouTub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spacing w:before="0" w:after="0"/>
        <w:ind w:left="0" w:right="-81" w:firstLine="360"/>
        <w:jc w:val="both"/>
        <w:rPr/>
      </w:pPr>
      <w:r>
        <w:rPr>
          <w:rFonts w:cs="Verdana" w:ascii="Verdana" w:hAnsi="Verdana"/>
          <w:color w:val="000000"/>
        </w:rPr>
        <w:t>Заповнити анкету учасника, де вказати посилання на відео; (анкета -</w:t>
      </w:r>
      <w:hyperlink r:id="rId2">
        <w:r>
          <w:rPr>
            <w:rStyle w:val="InternetLink"/>
            <w:rFonts w:cs="Verdana" w:ascii="Verdana" w:hAnsi="Verdana"/>
            <w:color w:val="0033CC"/>
          </w:rPr>
          <w:t>https://www.dropbox.com/s/ougaw3l4m23r6v4/2%D0%90%D0%9D%D0%9A%D0%95%D0%A2%D0%90.docx?dl=0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spacing w:before="0" w:after="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писати мотиваційного листа українською чи англійською (максимум одна сторінка друкованого тексту), де описати, чому обрана постать привернула увагу конкурсанта, та чому учасник конкурсу хоче взяти участь в програмі і приїхати на навч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spacing w:before="0" w:after="0"/>
        <w:ind w:left="0" w:right="-81" w:firstLine="360"/>
        <w:jc w:val="both"/>
        <w:rPr/>
      </w:pPr>
      <w:r>
        <w:rPr>
          <w:rFonts w:cs="Verdana" w:ascii="Verdana" w:hAnsi="Verdana"/>
          <w:color w:val="000000"/>
        </w:rPr>
        <w:t>Надіслати даний пакет документів на </w:t>
      </w:r>
      <w:hyperlink r:id="rId3">
        <w:r>
          <w:rPr>
            <w:rStyle w:val="InternetLink"/>
            <w:rFonts w:cs="Verdana" w:ascii="Verdana" w:hAnsi="Verdana"/>
            <w:color w:val="0033CC"/>
          </w:rPr>
          <w:t>office@owl-study.com</w:t>
        </w:r>
      </w:hyperlink>
      <w:r>
        <w:rPr>
          <w:rFonts w:cs="Verdana" w:ascii="Verdana" w:hAnsi="Verdana"/>
          <w:color w:val="000000"/>
        </w:rPr>
        <w:t> з поміткою «Конкурс»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>до</w:t>
      </w:r>
      <w:r>
        <w:rPr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1 березня 2017</w:t>
      </w:r>
      <w:r>
        <w:rPr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року включно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spacing w:before="0" w:after="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сі файли мають містити прізвище конкурсанта та назву документу (наприклад, «Прокопчук_анкет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spacing w:before="0" w:after="280"/>
        <w:ind w:left="0" w:right="-81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публікувати короткий допис чи статтю в друкованих ЗМІ чи онлайн і надіслати копію публікації або посилання на неї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ІІІ. Конкурсант надає згоду на розміщення відео у соціальних мережах та на сайті O.W.L Open World Learning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IV. При визначені фіналістів, окрім контексту відео та відповідності його вимогам конкурсу, буде також взято до уваги кількість переглядів та вподобань відео у соціальних мережах та на каналі YouTube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/>
      </w:pPr>
      <w:r>
        <w:rPr>
          <w:rFonts w:cs="Verdana" w:ascii="Verdana" w:hAnsi="Verdana"/>
          <w:color w:val="000000"/>
          <w:lang w:val="uk-UA"/>
        </w:rPr>
        <w:t>V. Результати конкурсу буде оголошено не раніше </w:t>
      </w:r>
      <w:r>
        <w:rPr>
          <w:rStyle w:val="StrongEmphasis"/>
          <w:rFonts w:cs="Verdana" w:ascii="Verdana" w:hAnsi="Verdana"/>
          <w:color w:val="000000"/>
          <w:lang w:val="uk-UA"/>
        </w:rPr>
        <w:t>15 березня 2017 року</w:t>
      </w:r>
      <w:r>
        <w:rPr>
          <w:rFonts w:cs="Verdana" w:ascii="Verdana" w:hAnsi="Verdana"/>
          <w:color w:val="000000"/>
          <w:lang w:val="uk-UA"/>
        </w:rPr>
        <w:t>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VI. Фіналістів буде оголошено публічно на сайті та у соціальних мережах O.W.L Open World Learning, а також листом на е-мейл. При визначенні переможців, перевага надаватиметься дітям Героїв Небесної Сотні, загиблих учасників АТО, ветеранів та сиротам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VIІ. Фіналісти конкурсу отримають можливість безкоштовно поїхати до Канади влітку 2017-го року з метою вивчення англійської мови, ознайомлення з канадським суспільством та українською діаспорою у Канаді.</w:t>
      </w:r>
    </w:p>
    <w:p>
      <w:pPr>
        <w:pStyle w:val="Style15"/>
        <w:tabs>
          <w:tab w:val="clear" w:pos="708"/>
          <w:tab w:val="left" w:pos="9639" w:leader="none"/>
        </w:tabs>
        <w:spacing w:before="153" w:after="153"/>
        <w:ind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Детальніше: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4">
        <w:r>
          <w:rPr>
            <w:rStyle w:val="InternetLink"/>
            <w:rFonts w:cs="Verdana" w:ascii="Verdana" w:hAnsi="Verdana"/>
            <w:color w:val="0033CC"/>
            <w:lang w:val="uk-UA"/>
          </w:rPr>
          <w:t>http://owl-study.com/blog/osvitni-proekty/vydatni-ukrayinci-kanady</w:t>
        </w:r>
      </w:hyperlink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pbox.com/s/ougaw3l4m23r6v4/2&#1040;&#1053;&#1050;&#1045;&#1058;&#1040;.docx?dl=0" TargetMode="External"/><Relationship Id="rId3" Type="http://schemas.openxmlformats.org/officeDocument/2006/relationships/hyperlink" Target="mailto:office@owl-study.com" TargetMode="External"/><Relationship Id="rId4" Type="http://schemas.openxmlformats.org/officeDocument/2006/relationships/hyperlink" Target="http://owl-study.com/blog/osvitni-proekty/vydatni-ukrayinci-kanad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07:00Z</dcterms:created>
  <dc:creator>Electra</dc:creator>
  <dc:description/>
  <cp:keywords/>
  <dc:language>en-US</dc:language>
  <cp:lastModifiedBy>Electra</cp:lastModifiedBy>
  <dcterms:modified xsi:type="dcterms:W3CDTF">2017-02-01T07:25:00Z</dcterms:modified>
  <cp:revision>1</cp:revision>
  <dc:subject/>
  <dc:title>Канадсько-українська громадська організація O</dc:title>
</cp:coreProperties>
</file>