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о затвердження складу 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омадської ради при райдержадміністрації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кону України «Про місцеві державні адміністрації», на виконання постанови Кабінету Міністрів України від 03 листопада 2010 року № 996 «Про забезпечення участі громадськості у формуванні та реалізації державної політики» та з урахуванням протоколу установчих зборів для формування Громадської ради при райдержадміністрації  від 17 лютого 2017 ро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склад Громадської ради при райдержадміністрації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Визнати таким, що втратило чинність, розпорядження голови районної державної адміністрації від 09 лютого 2015 року № 33 «Про </w:t>
      </w:r>
      <w:r>
        <w:rPr>
          <w:bCs/>
          <w:sz w:val="28"/>
          <w:szCs w:val="28"/>
        </w:rPr>
        <w:t>затвердження складу Громадської ради при райдержадміністрації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райдержадміністрації згідно з розподілом функціональних повноважень.</w:t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  В.М. Бобошко</w:t>
      </w:r>
    </w:p>
    <w:p>
      <w:pPr>
        <w:pStyle w:val="A"/>
        <w:tabs>
          <w:tab w:val="clear" w:pos="709"/>
          <w:tab w:val="left" w:pos="10080" w:leader="none"/>
        </w:tabs>
        <w:spacing w:before="0" w:after="0"/>
        <w:ind w:right="12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1 лютого </w:t>
      </w:r>
      <w:r>
        <w:rPr>
          <w:sz w:val="28"/>
          <w:szCs w:val="28"/>
        </w:rPr>
        <w:t>2017 року №</w:t>
      </w:r>
      <w:r>
        <w:rPr>
          <w:sz w:val="28"/>
          <w:szCs w:val="28"/>
          <w:u w:val="single"/>
          <w:lang w:val="uk-UA"/>
        </w:rPr>
        <w:t>7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ради при районній державній адміністрації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415"/>
      </w:tblGrid>
      <w:tr>
        <w:trPr>
          <w:trHeight w:val="1055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Олександ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Прилуцької міськрайонної спілки ветеранів Афганістану при УСВА України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нк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го міськрайонного добровільного товариства Спілка «Чорнобиль» (за згодою)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громадської організації «Патріот Прилуки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районної організації ветеранів України  (за згодою)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громадської організації «Прилуцька районна сільськогосподарська дорадча служба»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ї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громадської організації «Бджолярі Прилуччини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Прилуцької районної організації профспілки працівників державних установ 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55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ікторі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міськрайонної організації професійної спілки працівників агропромислового комплексу України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71" w:hRule="atLeast"/>
        </w:trPr>
        <w:tc>
          <w:tcPr>
            <w:tcW w:w="3166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411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ічм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талій Вікто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івзасновник та почесний член Прилуцької міськрайонної громадської організації «Право на захист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рю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Геннадії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районної організації профспілки працівників культури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Іван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 РО профспілки працівників освіти і науки України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406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на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ій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громадської організації «Комфорт та якість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55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Прилуцької районної профспілкової організації  працівників охорони здоров’я  </w:t>
            </w: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3166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406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ов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Іванівна 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громадської організації «Прилуцький оберіг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аксимі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Прилуцької районної  організації Товариства Червоного Хреста України  </w:t>
            </w: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Андрійович 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громадського формування з охорони громадського порядку «Прилуцька самооборона народної ради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ікторович 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громадської організації «Учасники АТО «Щит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166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дак</w:t>
            </w:r>
          </w:p>
          <w:p>
            <w:pPr>
              <w:pStyle w:val="1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лен громадської організації «Ветерани Афганської війни та учасники бойових дій Прилуччини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Л.В. Голос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80" w:after="0"/>
      <w:ind w:hanging="34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11:00Z</dcterms:created>
  <dc:creator>admin</dc:creator>
  <dc:description/>
  <cp:keywords/>
  <dc:language>en-US</dc:language>
  <cp:lastModifiedBy>Інформ. відділ</cp:lastModifiedBy>
  <dcterms:modified xsi:type="dcterms:W3CDTF">2017-02-27T10:11:00Z</dcterms:modified>
  <cp:revision>2</cp:revision>
  <dc:subject/>
  <dc:title> </dc:title>
</cp:coreProperties>
</file>