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left="256" w:right="256" w:firstLine="72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Стипендіальна програма Німецького федерального фонду екології (DBU)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Стипендіальна програма Німецького федерального фонду екології (DBU) надає можливість випускникам вищих навчальних закладів з України підвищити свою кваліфікацію у сферах екології та захисту природи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  <w:t>Закінчення подання заяв – 10.03.2017 р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Німецький федеральний фонд екології (DBU), розташований у місті Оснабрюк, надає стипендіальну програму для 18 країн Центральної та Східної Європи (Болгарії, Естонії, Латвії, Литви, Польщі, Румунії, Словаччини, Чехії, Угорщини, Словенії, Хорватії, Боснії і Герцеговини, Сербії, Албанії, Косова, Македонії, Чорногорії та Калінінградської області Росії). 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З 1 січня 2017 року ця програма поширюється і на Україну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Мета її полягає в тому, щоб надати можливість випускникам вищих навчальних закладів підвищити свою кваліфікацію для подолання екологічних і природоохоронних викликів у їхніх країнах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>Стипендія надається на строк від шести до дванадцяти місяців і передбачає спочатку участь у три - або чотиритижневому інтенсивному курсі німецької мови. Установами, які приймають учасників програми, можуть бути виші, науково-дослідні інститути, міністерства, підприємства або спілки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2" w:tgtFrame="_blank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Детальніша інформація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3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s://www.dbu.de/stipendien_international</w:t>
        </w:r>
      </w:hyperlink>
    </w:p>
    <w:p>
      <w:pPr>
        <w:pStyle w:val="Normal"/>
        <w:tabs>
          <w:tab w:val="clear" w:pos="708"/>
          <w:tab w:val="left" w:pos="9639" w:leader="none"/>
        </w:tabs>
        <w:ind w:right="-81" w:firstLine="72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bu.de/stipendien_international" TargetMode="External"/><Relationship Id="rId3" Type="http://schemas.openxmlformats.org/officeDocument/2006/relationships/hyperlink" Target="https://www.dbu.de/stipendien_internation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4:00Z</dcterms:created>
  <dc:creator>Electra</dc:creator>
  <dc:description/>
  <cp:keywords/>
  <dc:language>en-US</dc:language>
  <cp:lastModifiedBy>Electra</cp:lastModifiedBy>
  <dcterms:modified xsi:type="dcterms:W3CDTF">2017-02-10T06:27:00Z</dcterms:modified>
  <cp:revision>1</cp:revision>
  <dc:subject/>
  <dc:title>Стипендіальна програма Німецького федерального фонду екології (DBU)</dc:title>
</cp:coreProperties>
</file>