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ідсумки роботи Прилуцького міськрайон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ділу державної реєстрації актів цивільного стан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ного територіального управління юсти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Чернігівській області за 2016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За період 2016 року  державна реєстрація актів цивільного стану органами державної реєстрації актів цивільного стану  по місту Прилуки та Прилуцькому району  Чернігівської області проводилася  у звичайному для всіх режимі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ержавній реєстрації підлягають народження фізичної особи та її походження, шлюб, розірвання шлюбу у випадках, встановлених законом, зміна імені, смерть, відповідно до Сімейного кодексу України та Цивільного кодексу України, Закону України “Про державну реєстрацію актів цивільного стану” та інших актів законодавств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, які наділені повноваженнями здійснювати  державну реєстрацію актів цивільного стану по місту Прилуки  та Прилуцькому району це Прилуцький міськрайонний відділ  державної реєстрації актів цивільного стану Головного територіального управління юстиції у Чернігівській області (далі Відділ) та виконавчі комітети сільських, селищних рад Прилуцького району ( по Прилуцькому району налічується 41 сільська, селищна рада)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ідсумовуючи проведену роботу  по здійсненню  державної реєстрації актів цивільного стану, можна  зазначити наступні дані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Протягом періоду 2016 року складено: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61   актових записів про народження, що у порівнянні з 2015 роком на 29 актових записів менше,   з них: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569 актових записів про народження складено Відділом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192 актових записів про народження складено виконкомами сільських, селищних рад Прилуцького району;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1721 актових записів про  смерть, що у порівнянні з 2015 роком на 39 актових записів  менше,  з них: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919 актових записів про смерть складено Відділом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802 актових записів про смерть складено виконкомами сільських, селищних рад Прилуцького району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  <w:t>461 актових записів про шлюб, що у порівнянні з минулим роком на 193 актових записів менше , з  них: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400 актових записів про шлюб складено Відділом;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61  актових записів про шлюб складено виконкомами сільських, селищних рад Прилуцького району;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92 актових записів про розірвання шлюбу;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>40 актових записів про зміну імені;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27 актових записів цивільного стану поновлено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  державну реєстрацію актів цивільного стану органами державної реєстрації актів цивільного стану  видано 4189  відповідних свідоцтв, а саме : 1222 свідоцтв  про народження,  1907 свідоцтв  про смерть, 736 свідоцтв про шлюб,  283 свідоцтв про розірвання шлюбу,  41  свідоцтв про зміну імені 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нією з компетенцій органів державної реєстрації актів цивільного стану є внесення змін до актових записів цивільного стану . Протягом зазначеного періоду Відділом було розглянуто близько 124 заяв  про  внесення змін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чинаючи з другого півріччя 2015 року та продовжуючи протягом періоду 2016 року Прилуцький міськрайонний відділ  державної реєстрації актів цивільного стану Головного територіального управління юстиції у Чернігівській області є учасником  пілотних проектів, які запроваджуються  Міністерства юстиції України та спрямовані для  покращення та сервісу обслуговування громадян.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в 2016 році продовжено  надання послуг з  п</w:t>
      </w:r>
      <w:r>
        <w:rPr>
          <w:sz w:val="28"/>
        </w:rPr>
        <w:t>роставлення</w:t>
      </w:r>
      <w:r>
        <w:rPr>
          <w:sz w:val="28"/>
        </w:rPr>
        <w:t xml:space="preserve"> </w:t>
      </w:r>
      <w:r>
        <w:rPr>
          <w:sz w:val="28"/>
        </w:rPr>
        <w:t>апостиля</w:t>
      </w:r>
      <w:r>
        <w:rPr>
          <w:sz w:val="28"/>
        </w:rPr>
        <w:t xml:space="preserve"> 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допомогою</w:t>
      </w:r>
      <w:r>
        <w:rPr>
          <w:sz w:val="28"/>
        </w:rPr>
        <w:t xml:space="preserve"> </w:t>
      </w:r>
      <w:r>
        <w:rPr>
          <w:sz w:val="28"/>
        </w:rPr>
        <w:t>програмних</w:t>
      </w:r>
      <w:r>
        <w:rPr>
          <w:sz w:val="28"/>
        </w:rPr>
        <w:t xml:space="preserve"> </w:t>
      </w:r>
      <w:r>
        <w:rPr>
          <w:sz w:val="28"/>
        </w:rPr>
        <w:t>засобів</w:t>
      </w:r>
      <w:r>
        <w:rPr>
          <w:sz w:val="28"/>
        </w:rPr>
        <w:t xml:space="preserve"> </w:t>
      </w:r>
      <w:r>
        <w:rPr>
          <w:sz w:val="28"/>
        </w:rPr>
        <w:t>ведення</w:t>
      </w:r>
      <w:r>
        <w:rPr>
          <w:sz w:val="28"/>
        </w:rPr>
        <w:t xml:space="preserve"> </w:t>
      </w:r>
      <w:r>
        <w:rPr>
          <w:sz w:val="28"/>
        </w:rPr>
        <w:t>Електронного</w:t>
      </w:r>
      <w:r>
        <w:rPr>
          <w:sz w:val="28"/>
        </w:rPr>
        <w:t xml:space="preserve"> </w:t>
      </w:r>
      <w:r>
        <w:rPr>
          <w:sz w:val="28"/>
        </w:rPr>
        <w:t>реєстру</w:t>
      </w:r>
      <w:r>
        <w:rPr>
          <w:sz w:val="28"/>
        </w:rPr>
        <w:t xml:space="preserve"> </w:t>
      </w:r>
      <w:r>
        <w:rPr>
          <w:sz w:val="28"/>
        </w:rPr>
        <w:t>апостилів</w:t>
      </w:r>
      <w:r>
        <w:rPr>
          <w:sz w:val="28"/>
        </w:rPr>
        <w:t>.  Протягом 2016 року громадянам надано 61 апостилів.  Також , дещо активізувалась робота щодо надання роз”яснень громадянам у сфері   державної реєстрації актів цивільного стану через мережу Інтернет (веб-портал), громадянам надано 51 роз”яснення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 березня 2016 року започаткована послуга щодо прийому документів  для державної реєстрації народження  та вручення документів безпосередньо у пологовому відділенні міста.  Таким чином зареєстровано 94 народжень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 листопада  2016 року  започаткована ще одна послуга для населення, а саме, прийом заяв щодо здійснення реєстрації місця проживання  новонародженої дитини при проведенні державної реєстрації народження.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Хочеться надіятись, що  2017 рік теж буде плідний в роботі  та успішний в усіх  сподіваннях.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color w:val="232B30"/>
          <w:szCs w:val="19"/>
          <w:lang w:val="uk-UA"/>
        </w:rPr>
      </w:pPr>
      <w:r>
        <w:rPr>
          <w:color w:val="232B30"/>
          <w:szCs w:val="19"/>
          <w:lang w:val="uk-UA"/>
        </w:rPr>
      </w:r>
    </w:p>
    <w:p>
      <w:pPr>
        <w:pStyle w:val="TextBodyIndent"/>
        <w:ind w:left="540" w:hanging="0"/>
        <w:rPr/>
      </w:pPr>
      <w:r>
        <w:rPr/>
        <w:t xml:space="preserve"> 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ачальник Прилуцького міськрайонного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ідділу Державної реєстрації актів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цивільного стану Головного територіального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управління юстиції у Чернігівській області                              С.І.Логвіненко</w:t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01:00Z</dcterms:created>
  <dc:creator>User</dc:creator>
  <dc:description/>
  <dc:language>en-US</dc:language>
  <cp:lastModifiedBy>User</cp:lastModifiedBy>
  <cp:lastPrinted>2016-02-09T15:27:00Z</cp:lastPrinted>
  <dcterms:modified xsi:type="dcterms:W3CDTF">2017-01-28T11:17:00Z</dcterms:modified>
  <cp:revision>3</cp:revision>
  <dc:subject/>
  <dc:title>Підсумки роботи органів державної реєстрації актів</dc:title>
</cp:coreProperties>
</file>