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  <w:br/>
        <w:t>про проведення громадського обговор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ів планів роботи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ru-RU"/>
        </w:rPr>
        <w:t xml:space="preserve">2017 </w:t>
      </w:r>
      <w:r>
        <w:rPr>
          <w:sz w:val="28"/>
          <w:szCs w:val="28"/>
          <w:lang w:val="uk-UA"/>
        </w:rPr>
        <w:t>рік та на І квартал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вчення та врахування думки громадськості, виконання окремих пунктів розпорядження голови райдержадміністрації </w:t>
        <w:br/>
        <w:t>від 15 вересня 2016 року № 371 «Про затвердження нової редакції Регламенту, Положення про апарат  районної  державної  адміністрації» з 19 по 26 грудня 2016 року на офіційному веб-сайті райдержадміністрації були розміщені проекти планів роботи районної державної адміністрації на 2017 рік та на І квартал 2017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пропонований проект підготовлено відділом організаційної роботи апарату райдержадміністрації на основі пропозицій відділів апарату, структурних підрозділів райдержадміністрації, районних управлінь та організаці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 19 по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  <w:lang w:val="uk-UA"/>
        </w:rPr>
        <w:t xml:space="preserve"> грудня 2016 року пропозицій та зауважень до проектів планів роботи райдержадміністрації на 2017 рік та на І квартал 2017 року від громадськості не надходило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>В. о. начальника відділу організаційної роботи</w:t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 xml:space="preserve">апарату райдержадміністрації </w:t>
        <w:tab/>
        <w:tab/>
        <w:tab/>
        <w:tab/>
        <w:tab/>
        <w:tab/>
        <w:t>О.П.Ців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3:00Z</dcterms:created>
  <dc:creator>Oksana</dc:creator>
  <dc:description/>
  <cp:keywords/>
  <dc:language>en-US</dc:language>
  <cp:lastModifiedBy>Oksana</cp:lastModifiedBy>
  <dcterms:modified xsi:type="dcterms:W3CDTF">2017-02-08T10:13:00Z</dcterms:modified>
  <cp:revision>2</cp:revision>
  <dc:subject/>
  <dc:title>ЗВІТ </dc:title>
</cp:coreProperties>
</file>