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left="256" w:right="256" w:firstLine="720"/>
        <w:jc w:val="center"/>
        <w:rPr>
          <w:rFonts w:ascii="Verdana" w:hAnsi="Verdana" w:cs="Verdana"/>
          <w:color w:val="000000"/>
          <w:sz w:val="30"/>
          <w:szCs w:val="30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0"/>
          <w:szCs w:val="30"/>
          <w:lang w:val="uk-UA"/>
        </w:rPr>
        <w:t>Конкурс міні-грантів «Розвиток волонтерства в громадах»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/>
      </w:pPr>
      <w:r>
        <w:rPr>
          <w:rFonts w:cs="Verdana" w:ascii="Verdana" w:hAnsi="Verdana"/>
          <w:color w:val="000000"/>
          <w:sz w:val="26"/>
          <w:szCs w:val="26"/>
          <w:lang w:val="uk-UA"/>
        </w:rPr>
        <w:t>Львівська освітня фундація оголошує конкурс міні-грантів «Розвиток волонтерства в громадах». Метою конкурсу є підтримка активної молоді, що хоче здійснювати соціальний супровід дітей-сиріт, напівсиріт, дітей у складних життєвих обставинах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Проект має бути написаний парафіяльною молоддю, місцевими громадськими організаціями чи благодійними організаціями та парохом парафії (зі всієї України) і може бути реалізований у таких напрямках: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- організація дозвілля та освіти дітей цільової групи (навчання, майстер-класи, заходи недільної школи, - організація денного табору при парафії для дітей цільової групи);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- візити у сиротинці та установи інтернатного типу із навчально-виховними заходами (зустрічі, катехизація, арт-напрям тощо)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Перевага надається проектам, в яких статті витрат зосереджені на закупівлю освітніх матеріалів, спорттоварів, канцтоварів, книг тощо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Максимальна сума міні-гранту – 15 000 грн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/>
      </w:pPr>
      <w:r>
        <w:rPr>
          <w:rFonts w:cs="Verdana" w:ascii="Verdana" w:hAnsi="Verdana"/>
          <w:color w:val="000000"/>
          <w:sz w:val="26"/>
          <w:szCs w:val="26"/>
          <w:lang w:val="uk-UA"/>
        </w:rPr>
        <w:t>Просимо подавати Ваші аплікаційні форми та проекти д</w:t>
      </w:r>
      <w:r>
        <w:rPr>
          <w:rStyle w:val="StrongEmphasis"/>
          <w:rFonts w:cs="Verdana" w:ascii="Verdana" w:hAnsi="Verdana"/>
          <w:color w:val="000000"/>
          <w:sz w:val="26"/>
          <w:szCs w:val="26"/>
          <w:lang w:val="uk-UA"/>
        </w:rPr>
        <w:t>о 31 березня 2017 року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. До 20 квітня буде оголошено результати конкурсного відбору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На що варто звернути увагу при розробці проекту?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- Чи зможе проект тривати після завершення грантових коштів?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- Чи є він спрямований на освіту, розвиток та соціальний супровід дітей-сиріт, напівсиріт та дітей "вулиці"?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Для отримання міні-гранту спільнота повинна заповнити онлайн аплікаційну форму за посиланням </w:t>
      </w:r>
      <w:hyperlink r:id="rId2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https://goo.gl/forms/g1JRWjdDaNdefxab2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Описовий звіт, фото та фінансовий звіт (чеки, накладні) просимо надіслати нам до 15 листопада 2017 року на адресу</w:t>
      </w:r>
      <w:r>
        <w:rPr>
          <w:rStyle w:val="Appleconvertedspace"/>
          <w:rFonts w:cs="Verdana" w:ascii="Verdana" w:hAnsi="Verdana"/>
          <w:color w:val="000000"/>
          <w:sz w:val="26"/>
          <w:szCs w:val="26"/>
          <w:lang w:val="uk-UA"/>
        </w:rPr>
        <w:t> </w:t>
      </w:r>
      <w:hyperlink r:id="rId3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parishproject2017@gmail.com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Якщо на цей час Ваш проект ще буде на стадії реалізації, варто написати проміжний короткий звіт та узгодити з Львівською освітньою фундацією дату подання кінцевого звітування.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 </w:t>
      </w:r>
      <w:r>
        <w:rPr>
          <w:rFonts w:cs="Verdana" w:ascii="Verdana" w:hAnsi="Verdana"/>
          <w:color w:val="000000"/>
          <w:sz w:val="26"/>
          <w:szCs w:val="26"/>
          <w:lang w:val="uk-UA"/>
        </w:rPr>
        <w:t>Контакти: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hyperlink r:id="rId4"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parishproject2017@gmail.com</w:t>
        </w:r>
      </w:hyperlink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068 706 17 09 – Мар’яна</w:t>
      </w:r>
    </w:p>
    <w:p>
      <w:pPr>
        <w:pStyle w:val="Style15"/>
        <w:tabs>
          <w:tab w:val="clear" w:pos="708"/>
          <w:tab w:val="left" w:pos="9639" w:leader="none"/>
          <w:tab w:val="left" w:pos="9720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093 486 74 06 – Станіслав</w:t>
      </w:r>
    </w:p>
    <w:p>
      <w:pPr>
        <w:pStyle w:val="Style15"/>
        <w:tabs>
          <w:tab w:val="clear" w:pos="708"/>
          <w:tab w:val="left" w:pos="9639" w:leader="none"/>
        </w:tabs>
        <w:spacing w:before="128" w:after="128"/>
        <w:ind w:right="-81" w:firstLine="540"/>
        <w:jc w:val="both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  <w:t>Детально:</w:t>
      </w:r>
      <w:r>
        <w:rPr>
          <w:rStyle w:val="Appleconvertedspace"/>
          <w:rFonts w:cs="Verdana" w:ascii="Verdana" w:hAnsi="Verdana"/>
          <w:color w:val="000000"/>
          <w:sz w:val="26"/>
          <w:szCs w:val="26"/>
        </w:rPr>
        <w:t> </w:t>
      </w:r>
      <w:hyperlink r:id="rId5"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http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://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www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.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lef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.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org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.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ua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/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ua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/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arhiv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/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konkurs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mini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grantiv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rozvytok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volonterstva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v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-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</w:rPr>
          <w:t>gromadah</w:t>
        </w:r>
        <w:r>
          <w:rPr>
            <w:rStyle w:val="InternetLink"/>
            <w:rFonts w:cs="Verdana" w:ascii="Verdana" w:hAnsi="Verdana"/>
            <w:color w:val="0033CC"/>
            <w:sz w:val="26"/>
            <w:szCs w:val="26"/>
            <w:lang w:val="uk-UA"/>
          </w:rPr>
          <w:t>/</w:t>
        </w:r>
      </w:hyperlink>
    </w:p>
    <w:p>
      <w:pPr>
        <w:pStyle w:val="Normal"/>
        <w:tabs>
          <w:tab w:val="clear" w:pos="708"/>
          <w:tab w:val="left" w:pos="9639" w:leader="none"/>
        </w:tabs>
        <w:ind w:right="-81" w:firstLine="540"/>
        <w:rPr>
          <w:rFonts w:ascii="Verdana" w:hAnsi="Verdana" w:cs="Verdana"/>
          <w:color w:val="000000"/>
          <w:sz w:val="26"/>
          <w:szCs w:val="26"/>
          <w:lang w:val="uk-UA"/>
        </w:rPr>
      </w:pPr>
      <w:r>
        <w:rPr>
          <w:rFonts w:cs="Verdana" w:ascii="Verdana" w:hAnsi="Verdana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26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g1JRWjdDaNdefxab2" TargetMode="External"/><Relationship Id="rId3" Type="http://schemas.openxmlformats.org/officeDocument/2006/relationships/hyperlink" Target="mailto:parishproject2017@gmail.com" TargetMode="External"/><Relationship Id="rId4" Type="http://schemas.openxmlformats.org/officeDocument/2006/relationships/hyperlink" Target="mailto:parishproject2017@gmail.com" TargetMode="External"/><Relationship Id="rId5" Type="http://schemas.openxmlformats.org/officeDocument/2006/relationships/hyperlink" Target="http://www.lef.org.ua/ua/arhiv/konkurs-mini-grantiv-rozvytok-volonterstva-v-gromadah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27:00Z</dcterms:created>
  <dc:creator>Electra</dc:creator>
  <dc:description/>
  <cp:keywords/>
  <dc:language>en-US</dc:language>
  <cp:lastModifiedBy>Electra</cp:lastModifiedBy>
  <dcterms:modified xsi:type="dcterms:W3CDTF">2017-03-03T13:31:00Z</dcterms:modified>
  <cp:revision>1</cp:revision>
  <dc:subject/>
  <dc:title>Конкурс міні-грантів «Розвиток волонтерства в громадах»</dc:title>
</cp:coreProperties>
</file>