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96" w:after="96"/>
        <w:ind w:left="192" w:right="192" w:firstLine="720"/>
        <w:jc w:val="center"/>
        <w:rPr>
          <w:rFonts w:ascii="Verdana" w:hAnsi="Verdana" w:eastAsia="Times New Roman" w:cs="Verdana"/>
          <w:color w:val="000000"/>
          <w:sz w:val="24"/>
          <w:szCs w:val="24"/>
          <w:lang w:eastAsia="uk-UA"/>
        </w:rPr>
      </w:pPr>
      <w:r>
        <w:rPr>
          <w:rFonts w:eastAsia="Times New Roman" w:cs="Verdana" w:ascii="Verdana" w:hAnsi="Verdana"/>
          <w:b/>
          <w:bCs/>
          <w:i/>
          <w:iCs/>
          <w:color w:val="000000"/>
          <w:sz w:val="24"/>
          <w:szCs w:val="24"/>
          <w:lang w:eastAsia="uk-UA"/>
        </w:rPr>
        <w:t>Проект USAID «Підтримка аграрного і сільського розвитку»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Проект USAID «Підтримка аграрного і сільського розвитку» («Агросільрозвиток»), що здійснюється компанією «Кімонікс Інтернешнл Інк», оголошує про початок річної програми надання грантів у межах свого Фонду стратегічних інвестицій (APS) №01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Запрошуємо зацікавлені підприємства надсилати концепції проектів для інвестування діяльності, спрямованої на збільшення доданої вартості у плодоовочевому та м’ясомолочному секторах, впровадження нових технологій переробки та післяврожайної обробки продукції, впровадження міжнародних стандартів якості та безпечності сільськогосподарської продукції, розширення ринків її збуту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Гранти за цією програмою надаватимуться: 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малим і середнім підприємствам і підприємцям – виробникам сільськогосподарської продукції (МСП);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сільськогосподарським обслуговуючим кооперативам (СОК) та їх об’єднанням;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малим і середнім підприємствам (МСП) в сфері агропромислового сектору (переробка, логістика, збут, тощо);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  <w:lang w:eastAsia="uk-UA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галузевим сільськогосподарським асоціаціям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Конкретні цілі програми включають: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1) заохочення інвестицій у нові технології, модернізацію інфраструктури (післяврожайної діяльності, первинної переробки, зберігання, пакування, сушіння, засолювання, консервування, тощо);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2) удосконалення холодного ланцюга/логістики з метою зменшення втрат після збору врожаю;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3) заохочення інвестицій МСП у розробку нових продуктів, удосконалення процесів/системи збуту, тощо відповідно до вимог ринку;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4) впровадження міжнародних стандартів якості та безпечності сільськогосподарської продукції (стандарти Global GAP, HACCP, інші);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5) створення нових та/або розширення напрямків діяльності діючих сільськогосподарських обслуговуючих кооперативів;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6) створення нових робочих місць та підвищення продуктивності праці.</w:t>
      </w:r>
    </w:p>
    <w:p>
      <w:pPr>
        <w:pStyle w:val="Normal"/>
        <w:spacing w:lineRule="auto" w:line="240" w:before="96" w:after="96"/>
        <w:ind w:firstLine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Проект «Агросільрозвиток» планує надати протягом 2017 року приблизно 30 млн. гривень в рамках цього Річного програмного запиту (APS) через 25 запланованих грантів. Очікується, що сума кожної грантової угоди може коливатися в межах від 650 тис. грн. до 3 млн. грн., але кінцева сума залежатиме від грантової діяльності та остаточних переговорів і може виходити за межі цього діапазону. Очікується, що термін дії будь-якої грантової угоди за даним запитом не перевищуватиме 12 місяців.</w:t>
      </w:r>
    </w:p>
    <w:p>
      <w:pPr>
        <w:pStyle w:val="Normal"/>
        <w:spacing w:lineRule="auto" w:line="240" w:before="96" w:after="96"/>
        <w:ind w:firstLine="567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uk-UA"/>
        </w:rPr>
        <w:t>Заявки на гранти за даним запитом приймаються до 27 грудня 2017 року</w:t>
      </w: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та розглядатимуться по мірі надходження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Усі питання щодо цього оголошення просимо надсилати Дмитру Бєлону, менеджеру грантів, на електронну адресу: </w:t>
      </w:r>
      <w:hyperlink r:id="rId2">
        <w:r>
          <w:rPr>
            <w:rStyle w:val="InternetLink"/>
            <w:rFonts w:eastAsia="Times New Roman" w:cs="Verdana" w:ascii="Verdana" w:hAnsi="Verdana"/>
            <w:color w:val="0033CC"/>
            <w:sz w:val="20"/>
            <w:szCs w:val="20"/>
            <w:u w:val="single"/>
            <w:lang w:eastAsia="uk-UA"/>
          </w:rPr>
          <w:t>grants@ukraineards.com.</w:t>
        </w:r>
      </w:hyperlink>
    </w:p>
    <w:p>
      <w:pPr>
        <w:pStyle w:val="Normal"/>
        <w:spacing w:lineRule="auto" w:line="240" w:before="96" w:after="96"/>
        <w:ind w:firstLine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Вимоги до реципієнтів, цільові ланцюжки доданої вартості та географічні зони, у підтримці яких найбільше зацікавлений проект, процедуру подання заявки, критерії відбору та іншу важливу інформацію про цю грантову програму проекту USAID «Агросільрозвиток» дивіться у Річному програмному запиті №01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Для того, щоб дати відповідь на запитання потенційних отримувачів грантів, проект USAID «Агросільрозвиток» час від часу проводитиме семінари, де пояснюватиме процедури і вимоги проекту щодо підготовки заявки і реалізації грантів. Семінари проводитимуться у офісі проекту USAID «Агросільрозвиток», або, на запит учасників конкурсу, в іншому регіоні чи дистанційно – у формі веб- або скайп конференції.</w:t>
      </w:r>
    </w:p>
    <w:p>
      <w:pPr>
        <w:pStyle w:val="Normal"/>
        <w:spacing w:lineRule="auto" w:line="240" w:before="96" w:after="96"/>
        <w:ind w:firstLine="567"/>
        <w:jc w:val="both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Зацікавлені заявники, які відповідають критеріям прийнятності (див. Розділ ІІІ Річного програмного запиту) та бажають взяти участь у семінарі, повинні підтвердити свою присутність, надіславши прізвище, ім'я та по-батькові учасника і назву організації на адресу </w:t>
      </w:r>
      <w:hyperlink r:id="rId3">
        <w:r>
          <w:rPr>
            <w:rStyle w:val="InternetLink"/>
            <w:rFonts w:eastAsia="Times New Roman" w:cs="Verdana" w:ascii="Verdana" w:hAnsi="Verdana"/>
            <w:color w:val="0033CC"/>
            <w:sz w:val="20"/>
            <w:szCs w:val="20"/>
            <w:u w:val="single"/>
            <w:lang w:eastAsia="uk-UA"/>
          </w:rPr>
          <w:t>grants@ukraineards.com.</w:t>
        </w:r>
      </w:hyperlink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 Присутньою на семінарі може бути лише одна особа від кожної організації.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uk-UA"/>
        </w:rPr>
        <w:t>Річний програмний запит №01 проекту USAID «Агросільрозвиток» та форму заявки можна завантажити тут: </w:t>
      </w:r>
    </w:p>
    <w:p>
      <w:pPr>
        <w:pStyle w:val="Normal"/>
        <w:spacing w:lineRule="auto" w:line="240" w:before="96" w:after="96"/>
        <w:ind w:firstLine="567"/>
        <w:jc w:val="both"/>
        <w:rPr>
          <w:rFonts w:ascii="Verdana" w:hAnsi="Verdana" w:eastAsia="Times New Roman" w:cs="Verdana"/>
          <w:color w:val="000000"/>
          <w:sz w:val="20"/>
          <w:szCs w:val="20"/>
          <w:lang w:eastAsia="uk-UA"/>
        </w:rPr>
      </w:pPr>
      <w:hyperlink r:id="rId4">
        <w:r>
          <w:rPr>
            <w:rStyle w:val="InternetLink"/>
            <w:rFonts w:eastAsia="Times New Roman" w:cs="Verdana" w:ascii="Verdana" w:hAnsi="Verdana"/>
            <w:color w:val="0033CC"/>
            <w:sz w:val="20"/>
            <w:szCs w:val="20"/>
            <w:u w:val="single"/>
            <w:lang w:eastAsia="uk-UA"/>
          </w:rPr>
          <w:t>https://drive.google.com/drive/folders/0B8nbM1_eOHM-bV9QZ0tYWFVrNTg</w:t>
        </w:r>
      </w:hyperlink>
    </w:p>
    <w:p>
      <w:pPr>
        <w:pStyle w:val="Normal"/>
        <w:spacing w:lineRule="auto" w:line="240" w:before="96" w:after="96"/>
        <w:ind w:firstLine="567"/>
        <w:jc w:val="both"/>
        <w:rPr/>
      </w:pPr>
      <w:hyperlink r:id="rId5">
        <w:r>
          <w:rPr>
            <w:rStyle w:val="InternetLink"/>
            <w:rFonts w:eastAsia="Times New Roman" w:cs="Verdana" w:ascii="Verdana" w:hAnsi="Verdana"/>
            <w:color w:val="0033CC"/>
            <w:sz w:val="20"/>
            <w:szCs w:val="20"/>
            <w:u w:val="single"/>
            <w:lang w:eastAsia="uk-UA"/>
          </w:rPr>
          <w:t>USAID Ukraine - USAID Україна</w:t>
        </w:r>
      </w:hyperlink>
    </w:p>
    <w:sectPr>
      <w:type w:val="nextPage"/>
      <w:pgSz w:w="11906" w:h="16838"/>
      <w:pgMar w:left="851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drive.google.com/drive/folders/0B8nbM1_eOHM-bV9QZ0tYWFVrNTg" TargetMode="External"/><Relationship Id="rId5" Type="http://schemas.openxmlformats.org/officeDocument/2006/relationships/hyperlink" Target="https://www.facebook.com/USAIDUkrain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6:00Z</dcterms:created>
  <dc:creator>ПК</dc:creator>
  <dc:description/>
  <cp:keywords/>
  <dc:language>en-US</dc:language>
  <cp:lastModifiedBy>ПК</cp:lastModifiedBy>
  <dcterms:modified xsi:type="dcterms:W3CDTF">2017-04-18T09:16:00Z</dcterms:modified>
  <cp:revision>2</cp:revision>
  <dc:subject/>
  <dc:title/>
</cp:coreProperties>
</file>