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shd w:fill="FFFFFF" w:val="clear"/>
          <w:lang w:val="uk-UA"/>
        </w:rPr>
      </w:pPr>
      <w:r>
        <w:rPr>
          <w:sz w:val="26"/>
          <w:szCs w:val="26"/>
          <w:shd w:fill="FFFFFF" w:val="clear"/>
          <w:lang w:val="uk-UA"/>
        </w:rPr>
        <w:t xml:space="preserve">       </w:t>
      </w:r>
    </w:p>
    <w:p>
      <w:pPr>
        <w:pStyle w:val="Normal"/>
        <w:jc w:val="both"/>
        <w:rPr>
          <w:sz w:val="26"/>
          <w:szCs w:val="26"/>
          <w:shd w:fill="FFFFFF" w:val="clear"/>
          <w:lang w:val="uk-UA"/>
        </w:rPr>
      </w:pPr>
      <w:r>
        <w:rPr>
          <w:sz w:val="26"/>
          <w:szCs w:val="26"/>
          <w:shd w:fill="FFFFFF" w:val="clear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Розпорядниками бюджетних коштів району в І кварталі 2017 року було оголошено 26 процедур закупівель через систему «</w:t>
      </w:r>
      <w:r>
        <w:rPr>
          <w:b/>
          <w:sz w:val="28"/>
          <w:szCs w:val="28"/>
          <w:lang w:val="en-US"/>
        </w:rPr>
        <w:t>Prozorro</w:t>
      </w:r>
      <w:r>
        <w:rPr>
          <w:b/>
          <w:sz w:val="28"/>
          <w:szCs w:val="28"/>
          <w:lang w:val="uk-UA"/>
        </w:rPr>
        <w:t>». Успішно проведено: 13 процедур, 2 відмінена (по причині відсутності пропозицій), 1- скасована в зв’язку з виникненням технічної помилки,1- скасована при зміні потреби, 9- період уточнень( закупівлі розпочати в кінці березня і їх завершення відбудеться в квітні)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Сума коштів за договорами, укладеними </w:t>
      </w:r>
      <w:r>
        <w:rPr>
          <w:b/>
          <w:bCs/>
          <w:sz w:val="28"/>
          <w:szCs w:val="28"/>
          <w:lang w:val="uk-UA"/>
        </w:rPr>
        <w:t>по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зультат</w:t>
      </w:r>
      <w:r>
        <w:rPr>
          <w:b/>
          <w:bCs/>
          <w:sz w:val="28"/>
          <w:szCs w:val="28"/>
          <w:lang w:val="uk-UA"/>
        </w:rPr>
        <w:t>ах</w:t>
      </w:r>
      <w:r>
        <w:rPr>
          <w:b/>
          <w:bCs/>
          <w:sz w:val="28"/>
          <w:szCs w:val="28"/>
        </w:rPr>
        <w:t xml:space="preserve"> торгів у системі Prozorro</w:t>
      </w:r>
      <w:r>
        <w:rPr>
          <w:b/>
          <w:bCs/>
          <w:sz w:val="28"/>
          <w:szCs w:val="28"/>
          <w:lang w:val="uk-UA"/>
        </w:rPr>
        <w:t xml:space="preserve"> 106,2 </w:t>
      </w:r>
      <w:r>
        <w:rPr>
          <w:b/>
          <w:bCs/>
          <w:sz w:val="28"/>
          <w:szCs w:val="28"/>
        </w:rPr>
        <w:t>тис. грн</w:t>
      </w:r>
      <w:r>
        <w:rPr>
          <w:b/>
          <w:bCs/>
          <w:sz w:val="28"/>
          <w:szCs w:val="28"/>
          <w:lang w:val="uk-UA"/>
        </w:rPr>
        <w:t>. Економія-6,1 тис. грн.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 xml:space="preserve">Протягом І кварталу </w:t>
      </w:r>
      <w:r>
        <w:rPr>
          <w:sz w:val="28"/>
          <w:szCs w:val="28"/>
          <w:lang w:val="uk-UA"/>
        </w:rPr>
        <w:t xml:space="preserve"> розпорядниками бюджетних коштів проведено закупівлі товарів і послуг без використання  системи «</w:t>
      </w:r>
      <w:r>
        <w:rPr>
          <w:sz w:val="28"/>
          <w:szCs w:val="28"/>
          <w:lang w:val="en-US"/>
        </w:rPr>
        <w:t>Prozorro</w:t>
      </w:r>
      <w:r>
        <w:rPr>
          <w:sz w:val="28"/>
          <w:szCs w:val="28"/>
          <w:lang w:val="uk-UA"/>
        </w:rPr>
        <w:t>» на  суму 945,5 тис. грн. Всі закупівлі, що проводилися без застосування системи Prozorro здійснювалися виключно керуючись абзацом 3 частини 1 статті 2 Закону України «Про публічні закупівлі» за нагальної або специфічної потреби, що не порушує вимог Закону, бо вартість є меншою за вартість, що встановлена в абзацах 2 та 3 частини 1 статті2 Закон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 зв’язку з тим, що система має обмеження щодо мінімальної суми закупівель (три тисячі гривень), а закупівлі, які здійснювали розпорядники бюджетних коштів менші даної суми, то вони проводилися без використання системи </w:t>
      </w:r>
      <w:r>
        <w:rPr>
          <w:sz w:val="28"/>
          <w:szCs w:val="28"/>
          <w:lang w:val="en-US"/>
        </w:rPr>
        <w:t>ProZorro</w:t>
      </w:r>
      <w:r>
        <w:rPr>
          <w:sz w:val="28"/>
          <w:szCs w:val="28"/>
          <w:lang w:val="uk-UA"/>
        </w:rPr>
        <w:t xml:space="preserve">.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>1.</w:t>
      </w:r>
      <w:r>
        <w:rPr>
          <w:b/>
          <w:sz w:val="28"/>
          <w:szCs w:val="28"/>
          <w:u w:val="single"/>
          <w:lang w:val="uk-UA"/>
        </w:rPr>
        <w:t>Прилуцькою районною радою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в січні місяці проведена 1 процедура, але торги відмінені в зв’язку з відсутністю пропозиці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лютому місяці проведена 1 процедура: . Бензин неетильований А-92 в талонах номіналом 10,15 літрів на суму 9,0 тис.грн.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>в березні оголошена і проведена 1 процедур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ерез систему «</w:t>
      </w:r>
      <w:r>
        <w:rPr>
          <w:sz w:val="28"/>
          <w:szCs w:val="28"/>
          <w:lang w:val="en-US"/>
        </w:rPr>
        <w:t>Prozorro</w:t>
      </w:r>
      <w:r>
        <w:rPr>
          <w:sz w:val="28"/>
          <w:szCs w:val="28"/>
          <w:lang w:val="uk-UA"/>
        </w:rPr>
        <w:t>»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бензин неетильований А-92 в талонах номіналом 10,15 літрів на суму 8800,00 грн..( економія  200,00 грн.)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rFonts w:eastAsia="Liberation Serif;Times New Roman"/>
          <w:sz w:val="28"/>
          <w:szCs w:val="28"/>
          <w:lang w:val="uk-UA"/>
        </w:rPr>
        <w:t>Б</w:t>
      </w:r>
      <w:r>
        <w:rPr>
          <w:sz w:val="28"/>
          <w:szCs w:val="28"/>
          <w:lang w:val="uk-UA"/>
        </w:rPr>
        <w:t>ез системи «</w:t>
      </w:r>
      <w:r>
        <w:rPr>
          <w:sz w:val="28"/>
          <w:szCs w:val="28"/>
          <w:lang w:val="en-US"/>
        </w:rPr>
        <w:t>Prozorro</w:t>
      </w:r>
      <w:r>
        <w:rPr>
          <w:sz w:val="28"/>
          <w:szCs w:val="28"/>
          <w:lang w:val="uk-UA"/>
        </w:rPr>
        <w:t xml:space="preserve">» здійснено закупівель товарів та послуг </w:t>
      </w:r>
      <w:r>
        <w:rPr>
          <w:b/>
          <w:sz w:val="28"/>
          <w:szCs w:val="28"/>
          <w:lang w:val="uk-UA"/>
        </w:rPr>
        <w:t>на суму  17125,35 грн.</w:t>
      </w:r>
      <w:r>
        <w:rPr>
          <w:sz w:val="28"/>
          <w:szCs w:val="28"/>
          <w:lang w:val="uk-UA"/>
        </w:rPr>
        <w:t xml:space="preserve"> Придбання запчастин – 3425,00 грн.- нагальна потреба, виключенням є послуги по оплаті висвітлення діяльності районної ради в засобах масової інформації – 4890,00 грн.. Сума договорів по оплаті послуг ЗМІ була обговорена в 2016 році при складанні кошторису на 2017 рік та закладена в ньому.    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Відділом освіти: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 в січні 2017 року було розпочато через систему прозоро три переговорні процедури закупівлі( розподіл газу, електричної енергія, теплова енергія).Допорогові закупівлі в системі прозоро не проводилися в зв</w:t>
      </w:r>
      <w:r>
        <w:rPr>
          <w:rFonts w:ascii="Arial" w:hAnsi="Arial" w:cs="Arial"/>
          <w:sz w:val="28"/>
          <w:sz w:val="28"/>
          <w:szCs w:val="28"/>
          <w:rtl w:val="true"/>
          <w:lang w:val="uk-UA" w:bidi="he-IL"/>
        </w:rPr>
        <w:t>י</w:t>
      </w:r>
      <w:r>
        <w:rPr>
          <w:sz w:val="28"/>
          <w:szCs w:val="28"/>
          <w:lang w:val="uk-UA"/>
        </w:rPr>
        <w:t xml:space="preserve">язку з тим, що формувався постійний кошторис на 2017 рік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- в лютому місяці розпочато 2 процедури. Успішно проведено : - шина 240-508R економія -  2658,00 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- в березні оголошено 4 процедури закупівлі з очікуваною вартістю 159500 грн. Успішно завершено 2 процедури “Конструкційні матеріали”- 12959,10 грн. та розпочата в лютому 2017 року “Вироби домашнього текстилю”- 5940,00 грн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я на суму: 112550,00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-      процедура була скасована в зв'язку з необхідністю внесення змін до технічних вимог “Металопластикові конструкції”, завершення двох процедур перейшло на квітень  2017 ро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Здійснено закупівлі товарів робіт і послуг без проведення процедур через систему Прозоро </w:t>
      </w:r>
      <w:r>
        <w:rPr>
          <w:b/>
          <w:sz w:val="28"/>
          <w:szCs w:val="28"/>
          <w:lang w:val="uk-UA"/>
        </w:rPr>
        <w:t>на загальну вартість 93299,06 грн</w:t>
      </w:r>
      <w:r>
        <w:rPr>
          <w:sz w:val="28"/>
          <w:szCs w:val="28"/>
          <w:lang w:val="uk-UA"/>
        </w:rPr>
        <w:t>. Деякі з них не перевищують межу в 3000,00 грн., а ті, що перевищили межу були здійснені з нагальних причин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  послуги  з обслуговування газового обладнання, дератизації були проведені організаціями для забезпечення стандартизації і сумісності з технологіям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«Тканина»- 13460,10 грн.  в зв'язку з необхідністю вибору кольорової гами, якості тканини і її властивостей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«Пошив костюмів» - 7000,00 грн. в зв'язку зняття мірок і неодноразового здійснення примірок дітьми у майстр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- «Поточний ремонт автобуса» - 18234,00 грн. в зв'язку з необхідністю підвозу дітей до навчального закладу і уникнення соціальної напруги,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 «Запчастини» - 9205,32 грн. неодноразове придбання запчастин для різних транспортних засобів, що не перевищували межу, але при звіті були сформовані в одну суму;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 «Страховка» - 9841,99 грн. нагальна потреба у здійсненні страхування автобусів для перевезення учнів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u w:val="single"/>
          <w:lang w:val="uk-UA"/>
        </w:rPr>
        <w:t>Центральною районною лікарнею: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 в січні 2017 року через систему </w:t>
      </w:r>
      <w:r>
        <w:rPr>
          <w:sz w:val="28"/>
          <w:szCs w:val="28"/>
          <w:lang w:val="en-US"/>
        </w:rPr>
        <w:t>Prozorro</w:t>
      </w:r>
      <w:r>
        <w:rPr>
          <w:sz w:val="28"/>
          <w:szCs w:val="28"/>
          <w:lang w:val="uk-UA"/>
        </w:rPr>
        <w:t xml:space="preserve"> було розпочато  процедуру відкритих торгів по закупівлі паливо-мастильних матеріалів, дві переговорні процедури по закупівлі тепла.</w:t>
      </w:r>
    </w:p>
    <w:p>
      <w:pPr>
        <w:pStyle w:val="Normal"/>
        <w:ind w:left="170"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1 – тендер</w:t>
      </w:r>
      <w:r>
        <w:rPr>
          <w:sz w:val="28"/>
          <w:szCs w:val="28"/>
          <w:lang w:val="uk-UA"/>
        </w:rPr>
        <w:t xml:space="preserve"> (</w:t>
      </w:r>
      <w:r>
        <w:rPr>
          <w:b/>
          <w:sz w:val="28"/>
          <w:szCs w:val="28"/>
          <w:lang w:val="uk-UA"/>
        </w:rPr>
        <w:t>паливо-мастильні матеріал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економія-101,9тис.грн.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в березні оголошено 5 процедур закупівлі на суму 89825,00 грн.: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рупи –на суму 38000,00 грн., хек свіжозаморожений (на 2 квартал 2017 р.) –на суму 17100,00 грн., масло селянське вагове  (на 2 квартал 2017 р.)– на суму 9540,00 грн., м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uk-UA" w:bidi="he-IL"/>
        </w:rPr>
        <w:t>י</w:t>
      </w:r>
      <w:r>
        <w:rPr>
          <w:rFonts w:cs="Times New Roman" w:ascii="Times New Roman" w:hAnsi="Times New Roman"/>
          <w:sz w:val="28"/>
          <w:szCs w:val="28"/>
          <w:lang w:val="uk-UA"/>
        </w:rPr>
        <w:t>ясопродукти (на 2 квартал 2017 р.) –на суму 22140,00 грн., електричні лампи –на суму 3045,00 грн. Процедури розпочаті в кінці березня і їх завершення відбудеться в квітні місяці 2017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пішно проведено 5 процедур закупівлі оголошені в лютому місяці на суму 48264,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rFonts w:eastAsia="Liberation Serif;Times New Roman"/>
          <w:sz w:val="28"/>
          <w:szCs w:val="28"/>
          <w:lang w:val="uk-UA"/>
        </w:rPr>
        <w:t>Б</w:t>
      </w:r>
      <w:r>
        <w:rPr>
          <w:sz w:val="28"/>
          <w:szCs w:val="28"/>
          <w:lang w:val="uk-UA"/>
        </w:rPr>
        <w:t>ез системи «</w:t>
      </w:r>
      <w:r>
        <w:rPr>
          <w:sz w:val="28"/>
          <w:szCs w:val="28"/>
          <w:lang w:val="en-US"/>
        </w:rPr>
        <w:t>Prozorro</w:t>
      </w:r>
      <w:r>
        <w:rPr>
          <w:sz w:val="28"/>
          <w:szCs w:val="28"/>
          <w:lang w:val="uk-UA"/>
        </w:rPr>
        <w:t xml:space="preserve">» здійснено закупівель товарів та послуг </w:t>
      </w:r>
      <w:r>
        <w:rPr>
          <w:b/>
          <w:sz w:val="28"/>
          <w:szCs w:val="28"/>
          <w:lang w:val="uk-UA"/>
        </w:rPr>
        <w:t>на суму  147199,43 грн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-  мастильні засоби (олива, антифриз) на суму 4200,00 грн. – нагальна потреб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- бланки (бланки медичні, бухгалтерські) на суму 6081,20 грн. – (нагальна потреба)оприлюднений звіт про укладений договір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-  механічні запасні частини, крім двигунів і частин двигунів (деталі до пральної машини) на суму 4428,10 грн. – специфічні запчастини до устарілого обладнання, нагальна потреб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- двигуни та їх частини (радіатор) на суму 3 180,00 грн. – нагальна потреба ремонту автомобіл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- частини до аудіо- та відеообладнання (флюороплвка) на суму 3386,55 грн. – заключний договір до кінця 2017 р.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-  фармацевтична продукція (лікарські засоби) на суму 11 247,29 грн. – заключний договір по тимчасовому кошторису на суму 53 810,00 грн., оприлюднений звіт про укладений договір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-   медичне обладнання та вироби медичного призначення різні (пробірки) на суму 4 183,86 грн. – одноразова закупівля, нагальна потреба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- лікарські засоби різні (хімреактиви для лабораторій) на суму 6965,15 грн. – оприлюднений звіт про укладений договір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- лікарські засоби для лікування дерматологічних захворювань та захворювань опорно-рухового апарату (дезінфікуючі засоби) на суму 6509,94 грн.  – оприлюднений звіт про укладений договір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-   молоко та вершки (молоко) на суму 6300,00 грн. – договір заключний до кінця 2017 року з виробником продукції, оприлюднений звіт про укладений договір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- харчові жири (спред) на суму 4 232,00 грн. – нагальна потреба, одноразова закупівля до проведення допорогової закупівлі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- хлібопродукти, свіжовипечені хлібобулочні та кондитерські вироби (хліб) на суму 9125,96 грн. договір заключний до кінця 2017 року з виробником продукції, оприлюднений звіт про укладений договір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- послуги з відкачування стічних вод (вивіз рідких нечистот) на суму 12808,82 грн. – укладений договір до кінця 2017 р., оприлюднений звіт про укладений договір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сі  закупівлі, що проводилися без застосування системи Prozorro здійснювалися виключно керуючись абзацом 3 частини 1 статті 2 Закону України «Про публічні закупівлі» за нагальної або специфічної потреб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абзацом 4 частини 1 статті 2 Закону України «Про публічні закупівлі» оприлюднені в системі Prozorro 14 звітів про укладені договори, на суму 754 067,80 грн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частиною 5 статті 36 Закону було укладено додаткові угоди до тендерних договорів на суму 249880,26 грн., що не перевищує 20% суми договорів, укладених у попередньому році.</w:t>
      </w:r>
    </w:p>
    <w:p>
      <w:pPr>
        <w:pStyle w:val="Normal"/>
        <w:ind w:left="170" w:hanging="0"/>
        <w:jc w:val="both"/>
        <w:rPr>
          <w:rFonts w:ascii="Times New Roman" w:hAnsi="Times New Roman" w:cs="Times New Roman"/>
          <w:color w:val="0000FF"/>
          <w:sz w:val="28"/>
          <w:szCs w:val="28"/>
          <w:lang w:val="uk-UA"/>
        </w:rPr>
      </w:pPr>
      <w:r>
        <w:rPr>
          <w:rFonts w:cs="Times New Roman"/>
          <w:color w:val="0000FF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8"/>
          <w:szCs w:val="28"/>
          <w:u w:val="single"/>
          <w:lang w:val="uk-UA"/>
        </w:rPr>
        <w:t>Відділом культури, туризму і релігій райдержадміністрації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 в січні не проводилися закупівлі.</w:t>
      </w:r>
    </w:p>
    <w:p>
      <w:pPr>
        <w:pStyle w:val="Normal"/>
        <w:ind w:left="480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 лютий п. р. оголошено 2 процедури через систему « </w:t>
      </w:r>
      <w:r>
        <w:rPr>
          <w:sz w:val="28"/>
          <w:szCs w:val="28"/>
          <w:lang w:val="en-US"/>
        </w:rPr>
        <w:t>Prozorro</w:t>
      </w:r>
      <w:r>
        <w:rPr>
          <w:sz w:val="28"/>
          <w:szCs w:val="28"/>
          <w:lang w:val="uk-UA"/>
        </w:rPr>
        <w:t xml:space="preserve"> ». Завершена 1 процедура на 3,1 тис. грн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 в березні  оголошено 3 процедур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ерез систему «</w:t>
      </w:r>
      <w:r>
        <w:rPr>
          <w:sz w:val="28"/>
          <w:szCs w:val="28"/>
          <w:lang w:val="en-US"/>
        </w:rPr>
        <w:t>Prozorro</w:t>
      </w:r>
      <w:r>
        <w:rPr>
          <w:sz w:val="28"/>
          <w:szCs w:val="28"/>
          <w:lang w:val="uk-UA"/>
        </w:rPr>
        <w:t xml:space="preserve">»: </w:t>
      </w:r>
    </w:p>
    <w:p>
      <w:pPr>
        <w:pStyle w:val="Normal"/>
        <w:tabs>
          <w:tab w:val="clear" w:pos="708"/>
          <w:tab w:val="left" w:pos="540" w:leader="none"/>
        </w:tabs>
        <w:ind w:left="8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виготовлення робочого проекту на суму  84,3 тис. грн., процедуру скасовано в зв’язку з виникненням технічної помилки,  а саме не вірно зазначена адреса Замовника; </w:t>
      </w:r>
    </w:p>
    <w:p>
      <w:pPr>
        <w:pStyle w:val="Normal"/>
        <w:tabs>
          <w:tab w:val="clear" w:pos="708"/>
          <w:tab w:val="left" w:pos="540" w:leader="none"/>
        </w:tabs>
        <w:ind w:left="480" w:hanging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)література для поповнення бібліотечного фонду на суму 10,0 тис. грн. скасовано процедуру при зміні потреби а саме вітчизняні видання та кількість примірників. на 7,5 тис. грн.. П</w:t>
      </w:r>
      <w:r>
        <w:rPr>
          <w:sz w:val="28"/>
          <w:szCs w:val="28"/>
        </w:rPr>
        <w:t xml:space="preserve">ридбано літературу на 7,5 тис. грн. без проведення електронної системи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економія коштів на 2,5 тис. грн.)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540" w:leader="none"/>
        </w:tabs>
        <w:ind w:left="480" w:hanging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) бензин неетильований А-92 - на суму 3,1 тис.проведено через систему «</w:t>
      </w:r>
      <w:r>
        <w:rPr>
          <w:sz w:val="28"/>
          <w:szCs w:val="28"/>
          <w:lang w:val="en-US"/>
        </w:rPr>
        <w:t>Prozorro</w:t>
      </w:r>
      <w:r>
        <w:rPr>
          <w:sz w:val="28"/>
          <w:szCs w:val="28"/>
          <w:lang w:val="uk-UA"/>
        </w:rPr>
        <w:t>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Здійснено закупівлі товарів робіт і послуг без проведення процедур через систему Прозоро на загальну вартість 12081,27 грн.: конверти марковані -85,50 грн.; телефонний аппарат, комп’ютерна мишка -709,70 грн.; приладдя канцелярське паперове -1232,85 грн.; музична література -280,00 грн.; вивіз сміття- 96,95 грн.; будівельні матеріали -1032,20 (виготовлення декорацій для проведення культ- масових заходів; інтернет послуги -300,00;послуги зв’язку-864,07 грн. Так, як система закупівель приймає оголошення від 3000 тис. грн., всі </w:t>
      </w:r>
      <w:r>
        <w:rPr>
          <w:sz w:val="28"/>
          <w:szCs w:val="28"/>
        </w:rPr>
        <w:t xml:space="preserve">товари, послуги згідно ДК 021:2015 згідно  четвертого знаку не перевищують 3000,00 грн. </w:t>
      </w:r>
    </w:p>
    <w:p>
      <w:pPr>
        <w:pStyle w:val="HTML"/>
        <w:shd w:fill="FFFFFF" w:val="clear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Центр первинної медико-санітарної допомоги Прилуцького району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ЦПМСД Прилуцького району).</w:t>
      </w:r>
    </w:p>
    <w:p>
      <w:pPr>
        <w:pStyle w:val="HTML"/>
        <w:shd w:fill="FFFFFF" w:val="clear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- в січні місяці закупили плиту чавунну на суму 500,00 грн. надана послуга  по т. о. газових приладів на суму 9,9 тис.грн. Загальна сума – 10,4 тис. грн.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уми закупівель є допороговою;</w:t>
      </w:r>
    </w:p>
    <w:p>
      <w:pPr>
        <w:pStyle w:val="HTML"/>
        <w:shd w:fill="FFFFFF" w:val="clear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- в  лютому місяці проведено закупівлі на суму 28,9 тис. грн., сума закупівель є допороговою;</w:t>
      </w:r>
    </w:p>
    <w:p>
      <w:pPr>
        <w:pStyle w:val="Normal"/>
        <w:tabs>
          <w:tab w:val="clear" w:pos="708"/>
          <w:tab w:val="left" w:pos="3420" w:leader="none"/>
        </w:tabs>
        <w:ind w:left="-180" w:hanging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в  березні оголошено 1 процедур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ерез систему «</w:t>
      </w:r>
      <w:r>
        <w:rPr>
          <w:sz w:val="28"/>
          <w:szCs w:val="28"/>
          <w:lang w:val="en-US"/>
        </w:rPr>
        <w:t>Prozorro</w:t>
      </w:r>
      <w:r>
        <w:rPr>
          <w:sz w:val="28"/>
          <w:szCs w:val="28"/>
          <w:lang w:val="uk-UA"/>
        </w:rPr>
        <w:t>»: бензин неетильований А-92 на суму 150000,00 грн. Процедура розпочата в кінці березня і завершення відбудеться в квітні місяці 2017 року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Без використання  електронної системи проведено процедур закупівель за І квартал на суму 49295,1 грн.</w:t>
      </w:r>
    </w:p>
    <w:p>
      <w:pPr>
        <w:pStyle w:val="HTML"/>
        <w:shd w:fill="FFFFFF" w:val="clear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 Прилуцький районний територіальний центр соціального обслуговування (надання соціальних послуг):</w:t>
      </w:r>
    </w:p>
    <w:p>
      <w:pPr>
        <w:pStyle w:val="HTML"/>
        <w:shd w:fill="FFFFFF" w:val="clear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в січні  місяці 2017 р.  здійснив закупівлі на суму 50,5 тис грн.. Проводилася закупівля продуктів харчування, які не доцільно закуповувати через систему прозор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HTML"/>
        <w:shd w:fill="FFFFFF" w:val="clear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- в лютому місяці закуплено товарів на суму 67,2 тис. грн., сума закупівель є допороговою.</w:t>
      </w:r>
    </w:p>
    <w:p>
      <w:pPr>
        <w:pStyle w:val="HTML"/>
        <w:shd w:fill="FFFFFF" w:val="clear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в березні  придбання товарів, робіт і послуг проводилось без використання електронної системи публічних закупівель </w:t>
      </w:r>
      <w:r>
        <w:rPr>
          <w:rFonts w:cs="Times New Roman" w:ascii="Times New Roman" w:hAnsi="Times New Roman"/>
          <w:sz w:val="28"/>
          <w:szCs w:val="28"/>
          <w:lang w:val="en-US"/>
        </w:rPr>
        <w:t>Prozzor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суму 84,6 тис. грн., так як  здійснювалась закупівля товарів (переважно продуктів харчування), робіт і послуг, вартість яких є меншою за вартісні межі встановлені абзацами другим і третім частини першої статті 2 Закону України "Про публічні закупівлі".</w:t>
      </w:r>
    </w:p>
    <w:p>
      <w:pPr>
        <w:pStyle w:val="TextBodyIndent"/>
        <w:tabs>
          <w:tab w:val="clear" w:pos="708"/>
          <w:tab w:val="left" w:pos="0" w:leader="none"/>
        </w:tabs>
        <w:ind w:left="0" w:right="-82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З метою розширення відділення стаціонарного догляду для постійного або тимчасового проживання громадян 15 лютого 2017 року надано в оперативне управління приміщення за </w:t>
      </w:r>
      <w:r>
        <w:rPr>
          <w:bCs/>
          <w:sz w:val="28"/>
          <w:szCs w:val="28"/>
        </w:rPr>
        <w:t xml:space="preserve">адресою: смт Мала Дівиця, вул. Чернігівська, б.27, тому для забезпечення належних умов проживання підопічних та підтримання експлуатаційних якостей вищезазначеного приміщення, виникла необхідність у терміновому </w:t>
      </w:r>
      <w:r>
        <w:rPr>
          <w:sz w:val="28"/>
          <w:szCs w:val="28"/>
        </w:rPr>
        <w:t xml:space="preserve">проведенні поточного ремонту окремих приміщень з улаштування перегородки для розмежування між установами та </w:t>
      </w:r>
      <w:r>
        <w:rPr>
          <w:bCs/>
          <w:sz w:val="28"/>
          <w:szCs w:val="28"/>
        </w:rPr>
        <w:t xml:space="preserve">придбанні тюлі, комплектів постільної білизни, халатів для підопічних, тому використання електронної </w:t>
      </w:r>
      <w:r>
        <w:rPr>
          <w:sz w:val="28"/>
          <w:szCs w:val="28"/>
        </w:rPr>
        <w:t xml:space="preserve">системи публічних закупівель </w:t>
      </w:r>
      <w:r>
        <w:rPr>
          <w:sz w:val="28"/>
          <w:szCs w:val="28"/>
          <w:lang w:val="en-US"/>
        </w:rPr>
        <w:t>Prozzoro</w:t>
      </w:r>
      <w:r>
        <w:rPr>
          <w:sz w:val="28"/>
          <w:szCs w:val="28"/>
        </w:rPr>
        <w:t xml:space="preserve"> в даній ситуації було неможливим.</w:t>
      </w:r>
    </w:p>
    <w:p>
      <w:pPr>
        <w:pStyle w:val="TextBodyIndent"/>
        <w:tabs>
          <w:tab w:val="clear" w:pos="708"/>
          <w:tab w:val="left" w:pos="0" w:leader="none"/>
          <w:tab w:val="left" w:pos="540" w:leader="none"/>
        </w:tabs>
        <w:ind w:left="0" w:right="-8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рім того на придбання даних товарів використано власні надходження установи, які отримані від </w:t>
      </w:r>
      <w:r>
        <w:rPr>
          <w:bCs/>
          <w:sz w:val="28"/>
          <w:szCs w:val="28"/>
        </w:rPr>
        <w:t>надання платних соціальних послуг та з урахуванням ч.9 ст.51 Бюджетного кодексу спрямовано на заходи, необхідні для виконання основних функцій установи, але які не забезпечені або частково забезпечені коштами загального фонду бюджету.</w:t>
      </w:r>
    </w:p>
    <w:p>
      <w:pPr>
        <w:pStyle w:val="Normal"/>
        <w:ind w:right="-82" w:hanging="0"/>
        <w:jc w:val="both"/>
        <w:rPr/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 xml:space="preserve">Під час проведення закупівель інших товарів та послуг першочергово орієнтуються на запропоновану ціну постачання та надається перевага дешевшому варіанту. </w:t>
      </w:r>
      <w:r>
        <w:rPr>
          <w:sz w:val="28"/>
          <w:szCs w:val="28"/>
          <w:shd w:fill="FFFFFF" w:val="clear"/>
          <w:lang w:val="uk-UA"/>
        </w:rPr>
        <w:t xml:space="preserve">З метою відбору постачальників та укладання договорів на постачання продуктів харчування установа перш за все враховуває цінові пропозиції кожного постачальника, орієнтувавшись на найнижчі ціни та на місцевих товаровиробників: хлібобулочні вироби закупляються на ПрАТ "Прилуцький хлібокомбінат" та ТОВ "Успіх"; м'ясо та м'ясна продукція –ТОВ "Журавка"; крупи, борошно, макарони – ТОВ "КрокУкрЗалізБуд".  </w:t>
      </w:r>
    </w:p>
    <w:p>
      <w:pPr>
        <w:pStyle w:val="Normal"/>
        <w:ind w:right="-82" w:hanging="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        </w:t>
      </w:r>
      <w:r>
        <w:rPr>
          <w:sz w:val="28"/>
          <w:szCs w:val="28"/>
          <w:shd w:fill="FFFFFF" w:val="clear"/>
          <w:lang w:val="uk-UA"/>
        </w:rPr>
        <w:t>Крім того, увага приділяється якості продуктів харчування, періодичності їх доставки до стаціонарного відділення та термінам зберігання: хлібобулочні вироби та молочна продукція потребують доставки через день, м'ясна продукція доставляється щотижня.</w:t>
      </w:r>
      <w:r>
        <w:rPr>
          <w:sz w:val="28"/>
          <w:szCs w:val="28"/>
          <w:lang w:val="uk-UA"/>
        </w:rPr>
        <w:t xml:space="preserve"> Система має обмеження щодо мінімальної суми закупівель (три тисячі гривень), а закупівлі, які здійснював, територіальний центр менші даної суми, тому проводилися без використання системи </w:t>
      </w:r>
      <w:r>
        <w:rPr>
          <w:sz w:val="28"/>
          <w:szCs w:val="28"/>
          <w:lang w:val="en-US"/>
        </w:rPr>
        <w:t>ProZorro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right="-82" w:hanging="0"/>
        <w:jc w:val="both"/>
        <w:textAlignment w:val="baseline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         </w:t>
      </w:r>
      <w:r>
        <w:rPr>
          <w:sz w:val="28"/>
          <w:szCs w:val="28"/>
          <w:shd w:fill="FFFFFF" w:val="clear"/>
          <w:lang w:val="uk-UA"/>
        </w:rPr>
        <w:t xml:space="preserve">В квітні 2017 року планується оголосити закупівлю ком п'ютера, паперу, холодильника та морозильного ларю, що дасть можливість в більшій кількості закупляти продукти харчування.  </w:t>
      </w:r>
    </w:p>
    <w:p>
      <w:pPr>
        <w:pStyle w:val="HTML"/>
        <w:shd w:fill="FFFFFF" w:val="clear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илуцька РДА </w:t>
      </w:r>
      <w:r>
        <w:rPr>
          <w:rFonts w:cs="Times New Roman" w:ascii="Times New Roman" w:hAnsi="Times New Roman"/>
          <w:sz w:val="28"/>
          <w:szCs w:val="28"/>
          <w:lang w:val="uk-UA"/>
        </w:rPr>
        <w:t>в січні - лютому  місяц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дійснено закупівлю квітів на суму 2,0 тис. грн., які закуповувати через систему прозоро було не доцільн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HTML"/>
        <w:shd w:fill="FFFFFF" w:val="clear"/>
        <w:tabs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в березні місяц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дійснено закупівлю квітів на суму 900 грн., які закуповувати через систему прозоро було не доцільн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HTML"/>
        <w:shd w:fill="FFFFFF" w:val="clear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 Управління соціального захисту населення РД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січні місяці оплатили навчання учасників антитерористичної операції на суму 66,2 тис грн. В лютому місяці закупівля не проводила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а  відділу економічного</w:t>
      </w:r>
    </w:p>
    <w:p>
      <w:pPr>
        <w:pStyle w:val="Normal"/>
        <w:tabs>
          <w:tab w:val="clear" w:pos="708"/>
          <w:tab w:val="left" w:pos="540" w:leader="none"/>
          <w:tab w:val="left" w:pos="4680" w:leader="none"/>
          <w:tab w:val="left" w:pos="5760" w:leader="none"/>
          <w:tab w:val="left" w:pos="6120" w:leader="none"/>
        </w:tabs>
        <w:rPr/>
      </w:pPr>
      <w:r>
        <w:rPr>
          <w:sz w:val="28"/>
          <w:szCs w:val="28"/>
          <w:lang w:val="uk-UA"/>
        </w:rPr>
        <w:t xml:space="preserve">розвитку та інвестиційної діяльності </w:t>
      </w:r>
    </w:p>
    <w:p>
      <w:pPr>
        <w:pStyle w:val="HTML"/>
        <w:shd w:fill="FFFFFF" w:val="clear"/>
        <w:tabs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70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йдержадміністрації                                                                           В. С. Корнієнко</w:t>
        <w:tab/>
      </w:r>
    </w:p>
    <w:p>
      <w:pPr>
        <w:pStyle w:val="Normal"/>
        <w:tabs>
          <w:tab w:val="clear" w:pos="708"/>
          <w:tab w:val="left" w:pos="418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60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600"/>
        </w:tabs>
        <w:ind w:left="600" w:hanging="42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1pt1">
    <w:name w:val="Основной текст (3) + Интервал 1 pt1"/>
    <w:qFormat/>
    <w:rPr>
      <w:rFonts w:ascii="Calibri" w:hAnsi="Calibri" w:cs="Calibri"/>
      <w:spacing w:val="30"/>
      <w:sz w:val="31"/>
      <w:szCs w:val="31"/>
      <w:lang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Operatormessage">
    <w:name w:val="operatormessag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bCs/>
      <w:i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1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3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ame">
    <w:name w:val="name"/>
    <w:basedOn w:val="Normal"/>
    <w:qFormat/>
    <w:pPr>
      <w:spacing w:before="280" w:after="280"/>
    </w:pPr>
    <w:rPr/>
  </w:style>
  <w:style w:type="paragraph" w:styleId="CharCharCharChar1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1:28:00Z</dcterms:created>
  <dc:creator>Vika</dc:creator>
  <dc:description/>
  <cp:keywords/>
  <dc:language>en-US</dc:language>
  <cp:lastModifiedBy>Customer</cp:lastModifiedBy>
  <cp:lastPrinted>2017-04-14T12:48:00Z</cp:lastPrinted>
  <dcterms:modified xsi:type="dcterms:W3CDTF">2017-04-19T05:03:00Z</dcterms:modified>
  <cp:revision>23</cp:revision>
  <dc:subject/>
  <dc:title>У К Р А Ї Н А</dc:title>
</cp:coreProperties>
</file>