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4"/>
          <w:szCs w:val="24"/>
          <w:lang w:eastAsia="uk-UA"/>
        </w:rPr>
        <w:t>Посольство Канади оголошує відкриття програми Канадського фонду місцевих ініціатив на 2017-2018 рік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За допомогою Канадського фонду місцевих ініціатив (КФМІ), Посольство Канади у Києві має змогу фінансувати проекти, націлені на наступні тематичні пріоритети: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сприяння гендерній рівності та розширенню прав і можливостей жінок і дівчат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сприяння розвитку людського потенціалу, зокрема, в сферах охорони здоров’я, харчування та освіти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відстоювання і закріплення прав людини, інклюзивного і відповідального управління, демократії, мирного плюралізму і поваги до різноманітності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підтримка інклюзивного та “зеленого” економічного зростання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сприяння вирішенню проблем навколишнього середовища, в тому числі водних ресурсів і зміни клімату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підтримка миру і безпеки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Канадський фонд не фінансуватиме проекти,  які мають суто накладні витрати, пов’язані з управлінням організації, мають безперервний або періодичний характер, масштабне будівництво, і спрямовані на задоволення загальних бюджетних потреб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Для отримання гранту Канадського фонду апліканти повинні відповідати наступним базовим вимогам: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бути зареєстрованими як українське громадське об‘єднання чи організація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мати змогу надати всі відповідні реєстраційні документи, видані українськими державними органами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мати діючий банківський рахунок в українській фінансовій установі і мати змогу надати інформацію про рахунок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подати заповнену заявку на фінансування (разом з додатком) у формі, передбаченій Посольством Канади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бути спроможними продемонструвати реальну корисність для цільової аудиторії/клієнтів, особливо для жінок, дітей, молоді, меншин, інвалідів та/чи людей похилого віку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Наступні організації не можуть отримати фінансування за рахунок Канадського фонду: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політичні партії;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військові організації;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96" w:after="96"/>
        <w:ind w:left="192" w:right="-1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- організації, що в законодавчому порядку не зареєстровані українськими органами влади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Максимальна сума гранту становить 50 тис. канадських доларів.</w:t>
      </w:r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Заявки на фінансування мають бути подані електронною поштою та в друкованому вигляді (2 примірники) поштою до посольства Канади в Україні (</w:t>
      </w:r>
      <w:hyperlink r:id="rId2" w:tgtFrame="_blank">
        <w:r>
          <w:rPr>
            <w:rStyle w:val="InternetLink"/>
            <w:rFonts w:eastAsia="Times New Roman" w:cs="Verdana" w:ascii="Verdana" w:hAnsi="Verdana"/>
            <w:color w:val="0033CC"/>
            <w:sz w:val="24"/>
            <w:szCs w:val="24"/>
            <w:u w:val="single"/>
            <w:lang w:eastAsia="uk-UA"/>
          </w:rPr>
          <w:t>cfli.coordinator@gmail.com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  та  </w:t>
      </w:r>
      <w:hyperlink r:id="rId3" w:tgtFrame="_blank">
        <w:r>
          <w:rPr>
            <w:rStyle w:val="InternetLink"/>
            <w:rFonts w:eastAsia="Times New Roman" w:cs="Verdana" w:ascii="Verdana" w:hAnsi="Verdana"/>
            <w:color w:val="0033CC"/>
            <w:sz w:val="24"/>
            <w:szCs w:val="24"/>
            <w:u w:val="single"/>
            <w:lang w:eastAsia="uk-UA"/>
          </w:rPr>
          <w:t>kyivcanadafund@international.gc.ca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)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uk-UA"/>
        </w:rPr>
        <w:t>Останній термін подання заявок – 12 травня 2017 року (не пізніше 17:00)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96" w:after="96"/>
        <w:ind w:left="192" w:right="192" w:firstLine="72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Детально:  </w:t>
      </w:r>
      <w:hyperlink r:id="rId4">
        <w:r>
          <w:rPr>
            <w:rStyle w:val="InternetLink"/>
            <w:rFonts w:eastAsia="Times New Roman" w:cs="Verdana" w:ascii="Verdana" w:hAnsi="Verdana"/>
            <w:color w:val="0033CC"/>
            <w:sz w:val="24"/>
            <w:szCs w:val="24"/>
            <w:u w:val="single"/>
            <w:lang w:eastAsia="uk-UA"/>
          </w:rPr>
          <w:t>https://www.prostir.ua/?grants=prohrama-kanadskoho-fondu-mistsevyh-initsiatyv-na-2017-2018-rik-vid-posolstva-kanady</w:t>
        </w:r>
      </w:hyperlink>
    </w:p>
    <w:sectPr>
      <w:type w:val="nextPage"/>
      <w:pgSz w:w="11906" w:h="16838"/>
      <w:pgMar w:left="993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li.coordinator@gmail.com" TargetMode="External"/><Relationship Id="rId3" Type="http://schemas.openxmlformats.org/officeDocument/2006/relationships/hyperlink" Target="mailto:kyivcanadafund@international.gc.ca" TargetMode="External"/><Relationship Id="rId4" Type="http://schemas.openxmlformats.org/officeDocument/2006/relationships/hyperlink" Target="https://www.prostir.ua/?grants=prohrama-kanadskoho-fondu-mistsevyh-initsiatyv-na-2017-2018-rik-vid-posolstva-kanad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18:00Z</dcterms:created>
  <dc:creator>ПК</dc:creator>
  <dc:description/>
  <cp:keywords/>
  <dc:language>en-US</dc:language>
  <cp:lastModifiedBy>ПК</cp:lastModifiedBy>
  <dcterms:modified xsi:type="dcterms:W3CDTF">2017-05-04T05:18:00Z</dcterms:modified>
  <cp:revision>2</cp:revision>
  <dc:subject/>
  <dc:title/>
</cp:coreProperties>
</file>