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8"/>
          <w:szCs w:val="28"/>
          <w:lang w:eastAsia="uk-UA"/>
        </w:rPr>
        <w:t>Компанія «Київстар» запрошує вчителів взяти участь в освітньому проекті</w:t>
      </w:r>
    </w:p>
    <w:p>
      <w:pPr>
        <w:pStyle w:val="Normal"/>
        <w:spacing w:lineRule="auto" w:line="240" w:before="96" w:after="96"/>
        <w:ind w:firstLine="720"/>
        <w:jc w:val="center"/>
        <w:rPr>
          <w:rFonts w:ascii="Verdana" w:hAnsi="Verdana" w:eastAsia="Times New Roman" w:cs="Verdana"/>
          <w:b/>
          <w:b/>
          <w:bCs/>
          <w:iCs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i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Компанія «Київстар», у рамках своєї загальнонаціональної соціально-освітньої ініціативи Make Your Mark, запрошує вчителів разом зі своїми учнями взяти участь в освітньому проекті та отримати 800 000 грн на розвиток своїх ідей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Телеком-оператор вирішив підтримати талановитих викладачів, які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докладають максимум зусиль, аби діти полюбили математику, фізику та інші точні й природничі науки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готові проводити з дітьми час навіть влітку, аби навчити їх чомусь корисному;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вірять у те, що стандартна програма – це не єдине, що потрібно знати школярам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Компанія виділяє кошти на реалізацію найкращих проектів, яких немає в шкільній програмі. Ці проекти не фінансує держава, вони створені для найталановитіших старшокласників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Київстар готовий підтримати 3-4 найкращі освітні проекти.</w:t>
      </w:r>
    </w:p>
    <w:p>
      <w:pPr>
        <w:pStyle w:val="Normal"/>
        <w:spacing w:lineRule="auto" w:line="240" w:before="96" w:after="96"/>
        <w:ind w:left="192" w:right="192" w:firstLine="720"/>
        <w:jc w:val="both"/>
        <w:rPr/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Для участі у програмі необхідно надіслати заявку на адресу </w:t>
      </w:r>
      <w:hyperlink r:id="rId2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makeyourmark@kyivstar.net</w:t>
        </w:r>
      </w:hyperlink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, яка включає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відомості про автора проекту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найменування проекту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анотацію до проекту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детальний опис проекту (в довільній формі);</w:t>
      </w:r>
    </w:p>
    <w:p>
      <w:pPr>
        <w:pStyle w:val="Normal"/>
        <w:numPr>
          <w:ilvl w:val="0"/>
          <w:numId w:val="2"/>
        </w:numPr>
        <w:spacing w:lineRule="auto" w:line="240" w:before="0" w:after="16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послідовно викладену інформацію щодо виконання проекту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вартість реалізації проекту + додаткові матеріали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Якщо реалізація проекту складається з декількох етапів, необхідно надати детальний опис кожного етапу, та вартість реалізації кожного з них.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28"/>
          <w:lang w:eastAsia="uk-UA"/>
        </w:rPr>
        <w:t>Прийом заявок на участь у Програмі триває до 14.05.2017. </w:t>
      </w:r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За додатковою інформацією звертайтеся: </w:t>
      </w:r>
      <w:hyperlink r:id="rId3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makeyourmark@kyivstar.ua</w:t>
        </w:r>
      </w:hyperlink>
    </w:p>
    <w:p>
      <w:pPr>
        <w:pStyle w:val="Normal"/>
        <w:spacing w:lineRule="auto" w:line="240" w:before="96" w:after="96"/>
        <w:ind w:left="192" w:right="192" w:firstLine="720"/>
        <w:jc w:val="both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  <w:t>Детальніше: </w:t>
      </w:r>
      <w:hyperlink r:id="rId4">
        <w:r>
          <w:rPr>
            <w:rStyle w:val="InternetLink"/>
            <w:rFonts w:eastAsia="Times New Roman" w:cs="Verdana" w:ascii="Verdana" w:hAnsi="Verdana"/>
            <w:color w:val="0033CC"/>
            <w:sz w:val="28"/>
            <w:szCs w:val="28"/>
            <w:u w:val="single"/>
            <w:lang w:eastAsia="uk-UA"/>
          </w:rPr>
          <w:t>https://kyivstar.ua/uk/promo/makeyourmark</w:t>
        </w:r>
      </w:hyperlink>
    </w:p>
    <w:p>
      <w:pPr>
        <w:pStyle w:val="Normal"/>
        <w:spacing w:before="0" w:after="160"/>
        <w:rPr>
          <w:rFonts w:ascii="Verdana" w:hAnsi="Verdana" w:eastAsia="Times New Roman" w:cs="Verdana"/>
          <w:color w:val="000000"/>
          <w:sz w:val="28"/>
          <w:szCs w:val="28"/>
          <w:lang w:eastAsia="uk-UA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uk-UA"/>
        </w:rPr>
      </w:r>
    </w:p>
    <w:sectPr>
      <w:type w:val="nextPage"/>
      <w:pgSz w:w="11906" w:h="16838"/>
      <w:pgMar w:left="993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yourmark@kyivstar.net" TargetMode="External"/><Relationship Id="rId3" Type="http://schemas.openxmlformats.org/officeDocument/2006/relationships/hyperlink" Target="mailto:makeyourmark@kyivstar.ua" TargetMode="External"/><Relationship Id="rId4" Type="http://schemas.openxmlformats.org/officeDocument/2006/relationships/hyperlink" Target="https://kyivstar.ua/uk/promo/makeyourmar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23:00Z</dcterms:created>
  <dc:creator>ПК</dc:creator>
  <dc:description/>
  <cp:keywords/>
  <dc:language>en-US</dc:language>
  <cp:lastModifiedBy>ПК</cp:lastModifiedBy>
  <dcterms:modified xsi:type="dcterms:W3CDTF">2017-05-04T05:23:00Z</dcterms:modified>
  <cp:revision>2</cp:revision>
  <dc:subject/>
  <dc:title/>
</cp:coreProperties>
</file>