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Звіт про громадське обговорення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проекту рішення „Про звіт про виконання районного бюджету за І квартал  2017 року”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0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9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офіційн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 райдержадміністрації було розміщено проект  рішення „Про звіт про виконання районного бюджету за І квартал 2017 року” з додатками.</w:t>
      </w:r>
    </w:p>
    <w:p>
      <w:pPr>
        <w:pStyle w:val="Normal"/>
        <w:spacing w:lineRule="atLeast" w:line="100" w:before="100" w:after="100"/>
        <w:ind w:firstLine="9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формовано згідно з  вимогами пункту 4 статті 80 Бюджетного кодексу України  та на підставі квартального звіту про виконання місцевих бюджетів Прилуцького району, сформованого державною казначейською службою України.</w:t>
      </w:r>
    </w:p>
    <w:p>
      <w:pPr>
        <w:pStyle w:val="Normal"/>
        <w:spacing w:lineRule="atLeast" w:line="100" w:before="100" w:after="100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обговорення проек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Про звіт про виконання районного бюджету за І квартал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2017 року”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позиції не поступил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07:00Z</dcterms:created>
  <dc:creator>Пользователь</dc:creator>
  <dc:description/>
  <cp:keywords/>
  <dc:language>en-US</dc:language>
  <cp:lastModifiedBy>Пользователь</cp:lastModifiedBy>
  <dcterms:modified xsi:type="dcterms:W3CDTF">2017-05-25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