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6" w:after="96"/>
        <w:ind w:left="192" w:right="192" w:firstLine="720"/>
        <w:jc w:val="center"/>
        <w:rPr>
          <w:rFonts w:ascii="Verdana" w:hAnsi="Verdana" w:eastAsia="Times New Roman" w:cs="Verdana"/>
          <w:color w:val="000000"/>
          <w:sz w:val="32"/>
          <w:szCs w:val="32"/>
          <w:lang w:eastAsia="uk-UA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32"/>
          <w:szCs w:val="32"/>
          <w:lang w:eastAsia="uk-UA"/>
        </w:rPr>
        <w:t>Міні-гранти для роботи з дітьми героїв АТО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18"/>
          <w:szCs w:val="18"/>
          <w:lang w:eastAsia="uk-UA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Благодійна організація "Львівська освітня фундація" та проект "Старший брат" запрошує активних молодих людей стати наставниками (соціальними менторами) для діток героїв війни на Сході України.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Основна мета програми - підтримати дитину героя АТО через регулярні цікаві освітні заходи, корисне дозвілля та спілкування з наставником. Програма є міні-ґрантовою: наставнику покриваються витрати на закупівлю канцтоварів, спорттоварів та інших необхідних матеріалів. Розмір гранту 6000 грн.</w:t>
      </w:r>
    </w:p>
    <w:p>
      <w:pPr>
        <w:pStyle w:val="Normal"/>
        <w:spacing w:lineRule="auto" w:line="240" w:before="96" w:after="96"/>
        <w:ind w:left="192" w:right="192" w:firstLine="720"/>
        <w:jc w:val="both"/>
        <w:rPr/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Ви маєте змогу подати заявку на конкурс міні-ґрантів </w:t>
      </w: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uk-UA"/>
        </w:rPr>
        <w:t>до 1 серпня 2017 року</w:t>
      </w: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Більше інформації про проект можна знайти на сторінці "Львівської освітньої фундації, а також у групі Facebook - "Старший брат" - наставництво для дітей героїв АТО".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Для участі у конкурсі міні-грантової програми просимо заповнити аплікаційну форму –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hyperlink r:id="rId2">
        <w:r>
          <w:rPr>
            <w:rStyle w:val="InternetLink"/>
            <w:rFonts w:eastAsia="Times New Roman" w:cs="Verdana" w:ascii="Verdana" w:hAnsi="Verdana"/>
            <w:color w:val="0033CC"/>
            <w:sz w:val="28"/>
            <w:szCs w:val="28"/>
            <w:u w:val="single"/>
            <w:lang w:eastAsia="uk-UA"/>
          </w:rPr>
          <w:t>https://docs.google.com/forms/d/1E6PtMmdbX3yw_hA71X7F8-7kzydrbvBlhhpDByFdc_A/edit</w:t>
        </w:r>
      </w:hyperlink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та надіслати скан на </w:t>
      </w:r>
      <w:hyperlink r:id="rId3">
        <w:r>
          <w:rPr>
            <w:rStyle w:val="InternetLink"/>
            <w:rFonts w:eastAsia="Times New Roman" w:cs="Verdana" w:ascii="Verdana" w:hAnsi="Verdana"/>
            <w:color w:val="0033CC"/>
            <w:sz w:val="28"/>
            <w:szCs w:val="28"/>
            <w:u w:val="single"/>
            <w:lang w:eastAsia="uk-UA"/>
          </w:rPr>
          <w:t>bigbrotherlef@gmail.com</w:t>
        </w:r>
      </w:hyperlink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Результати конкурсу будуть повідомлені до 2 серпня цього року листом на Вашу електронну скриньку.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uk-UA"/>
        </w:rPr>
        <w:t>Контакти: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Координатор програми: Маріанна Білик</w:t>
      </w:r>
    </w:p>
    <w:p>
      <w:pPr>
        <w:pStyle w:val="Normal"/>
        <w:spacing w:lineRule="auto" w:line="240" w:before="96" w:after="96"/>
        <w:ind w:left="540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+380985771131</w:t>
        <w:br/>
        <w:t>skype: marianna.kaspryshyn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e-mail: </w:t>
      </w:r>
      <w:hyperlink r:id="rId4">
        <w:r>
          <w:rPr>
            <w:rStyle w:val="InternetLink"/>
            <w:rFonts w:eastAsia="Times New Roman" w:cs="Verdana" w:ascii="Verdana" w:hAnsi="Verdana"/>
            <w:color w:val="0033CC"/>
            <w:sz w:val="28"/>
            <w:szCs w:val="28"/>
            <w:u w:val="single"/>
            <w:lang w:eastAsia="uk-UA"/>
          </w:rPr>
          <w:t>bigbrother@gmail.com</w:t>
        </w:r>
      </w:hyperlink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Детально: </w:t>
      </w:r>
      <w:hyperlink r:id="rId5">
        <w:r>
          <w:rPr>
            <w:rStyle w:val="InternetLink"/>
            <w:rFonts w:eastAsia="Times New Roman" w:cs="Verdana" w:ascii="Verdana" w:hAnsi="Verdana"/>
            <w:color w:val="0033CC"/>
            <w:sz w:val="28"/>
            <w:szCs w:val="28"/>
            <w:u w:val="single"/>
            <w:lang w:eastAsia="uk-UA"/>
          </w:rPr>
          <w:t>http://www.lef.org.ua/ua/proekty/programa-starshyj-brat/</w:t>
        </w:r>
      </w:hyperlink>
    </w:p>
    <w:p>
      <w:pPr>
        <w:pStyle w:val="Normal"/>
        <w:spacing w:before="0" w:after="16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134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E6PtMmdbX3yw_hA71X7F8-7kzydrbvBlhhpDByFdc_A/edit" TargetMode="External"/><Relationship Id="rId3" Type="http://schemas.openxmlformats.org/officeDocument/2006/relationships/hyperlink" Target="mailto:bigbrotherlef@gmail.com" TargetMode="External"/><Relationship Id="rId4" Type="http://schemas.openxmlformats.org/officeDocument/2006/relationships/hyperlink" Target="mailto:bigbrother@gmail.com" TargetMode="External"/><Relationship Id="rId5" Type="http://schemas.openxmlformats.org/officeDocument/2006/relationships/hyperlink" Target="http://www.lef.org.ua/ua/proekty/programa-starshyj-bra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26:00Z</dcterms:created>
  <dc:creator>ПК</dc:creator>
  <dc:description/>
  <cp:keywords/>
  <dc:language>en-US</dc:language>
  <cp:lastModifiedBy>ПК</cp:lastModifiedBy>
  <dcterms:modified xsi:type="dcterms:W3CDTF">2017-06-19T11:34:00Z</dcterms:modified>
  <cp:revision>3</cp:revision>
  <dc:subject/>
  <dc:title/>
</cp:coreProperties>
</file>