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ind w:firstLine="567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uk-UA"/>
        </w:rPr>
        <w:t>Премії до 50 000 євро для молодих підприємців</w:t>
      </w:r>
    </w:p>
    <w:p>
      <w:pPr>
        <w:pStyle w:val="Normal"/>
        <w:spacing w:lineRule="auto" w:line="240" w:before="96" w:after="96"/>
        <w:ind w:firstLine="567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«Премія Юних Підприємців Uniliver» відкрита для подачі заявок для підтримки і відзначення молоді з усього світу за існуючі ініціативи, продукти або послуги, які вирішують деякі з найбільших проблем стійкості планети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uk-UA"/>
        </w:rPr>
        <w:t>Дедлайн:</w:t>
      </w: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uk-UA"/>
        </w:rPr>
        <w:t>30 червня 2017 року</w:t>
      </w:r>
    </w:p>
    <w:p>
      <w:pPr>
        <w:pStyle w:val="Normal"/>
        <w:spacing w:lineRule="auto" w:line="240" w:before="96" w:after="96"/>
        <w:ind w:firstLine="567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uk-UA"/>
        </w:rPr>
        <w:t>Розмір нагороди:</w:t>
      </w: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 до 50 000 євро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У 2017 році серед молодих підприємців визнають до восьми переможців. Два фіналіста в кожному з чотирьох пріоритетних напрямів будуть відібрані з процесу відео-інтерв’ю і запрошені в Кембридж, де вони будуть працювати з різними експертами Кембриджського університету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uk-UA"/>
        </w:rPr>
        <w:t>Пріоритетні напрям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Сільське господарство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Можливості для жінок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Відход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Питна вода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uk-UA"/>
        </w:rPr>
        <w:t>Нагорода: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–</w:t>
      </w:r>
      <w:r>
        <w:rPr>
          <w:rFonts w:eastAsia="Verdana" w:cs="Verdana" w:ascii="Verdana" w:hAnsi="Verdana"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Переможець призу “HRH The Prince of Wales Young Sustainability Entrepreneur Prize” отримає грошовий приз у € 50,000 і підтримку з урахуванням його конкретних потреб протягом 12 місяців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–</w:t>
      </w:r>
      <w:r>
        <w:rPr>
          <w:rFonts w:eastAsia="Verdana" w:cs="Verdana" w:ascii="Verdana" w:hAnsi="Verdana"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Переможці наступної категорії отримають грошову винагороду в</w:t>
        <w:br/>
        <w:t>€ 10,000 і підтримку з урахуванням їх конкретних потреб протягом 12 місяців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–</w:t>
      </w:r>
      <w:r>
        <w:rPr>
          <w:rFonts w:eastAsia="Verdana" w:cs="Verdana" w:ascii="Verdana" w:hAnsi="Verdana"/>
          <w:color w:val="000000"/>
          <w:sz w:val="26"/>
          <w:szCs w:val="26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Фіналісти отримають грошову винагороду в € 7000 і підтримку з урахуванням їх конкретних потреб протягом 12 місяців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uk-UA"/>
        </w:rPr>
        <w:t>Критерії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Будь-яка особа в віці від 18 до 35 років (станом на 30 червня 2017 року), яка працює в одній з чотирьох пріоритетних област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Ініціатива заявника повинна бути вже в процесі реалізації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eastAsia="uk-UA"/>
        </w:rPr>
        <w:t>Детальна інформація, реєстрація та подача заявки за посиланням:</w:t>
      </w:r>
      <w:hyperlink r:id="rId2" w:tgtFrame="_blank">
        <w:r>
          <w:rPr>
            <w:rStyle w:val="InternetLink"/>
            <w:rFonts w:eastAsia="Times New Roman" w:cs="Verdana" w:ascii="Verdana" w:hAnsi="Verdana"/>
            <w:color w:val="0033CC"/>
            <w:sz w:val="26"/>
            <w:szCs w:val="26"/>
            <w:u w:val="single"/>
            <w:lang w:eastAsia="uk-UA"/>
          </w:rPr>
          <w:t>https://youngentrepreneursawards.unilever.com/</w:t>
        </w:r>
      </w:hyperlink>
    </w:p>
    <w:p>
      <w:pPr>
        <w:pStyle w:val="Normal"/>
        <w:spacing w:lineRule="auto" w:line="240" w:before="96" w:after="96"/>
        <w:ind w:firstLine="567"/>
        <w:jc w:val="both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Додаткова інформація: </w:t>
      </w:r>
      <w:hyperlink r:id="rId3">
        <w:r>
          <w:rPr>
            <w:rStyle w:val="InternetLink"/>
            <w:rFonts w:eastAsia="Times New Roman" w:cs="Verdana" w:ascii="Verdana" w:hAnsi="Verdana"/>
            <w:color w:val="0033CC"/>
            <w:sz w:val="26"/>
            <w:szCs w:val="26"/>
            <w:u w:val="single"/>
            <w:lang w:eastAsia="uk-UA"/>
          </w:rPr>
          <w:t>http://www.opportunitiesforafricans.com/unilever-young-entrepreneurs-awards-2017-for-young-entrepreneurs-worldwide-e50000-prize-fully-funded-to-london/</w:t>
        </w:r>
      </w:hyperlink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  <w:t> </w:t>
      </w:r>
    </w:p>
    <w:p>
      <w:pPr>
        <w:pStyle w:val="Normal"/>
        <w:spacing w:before="0" w:after="160"/>
        <w:ind w:firstLine="567"/>
        <w:rPr>
          <w:rFonts w:ascii="Verdana" w:hAnsi="Verdana" w:eastAsia="Times New Roman" w:cs="Verdana"/>
          <w:color w:val="000000"/>
          <w:sz w:val="26"/>
          <w:szCs w:val="26"/>
          <w:lang w:eastAsia="uk-UA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uk-UA"/>
        </w:rPr>
      </w:r>
    </w:p>
    <w:sectPr>
      <w:type w:val="nextPage"/>
      <w:pgSz w:w="11906" w:h="16838"/>
      <w:pgMar w:left="1560" w:right="849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ngentrepreneursawards.unilever.com/" TargetMode="External"/><Relationship Id="rId3" Type="http://schemas.openxmlformats.org/officeDocument/2006/relationships/hyperlink" Target="http://www.opportunitiesforafricans.com/unilever-young-entrepreneurs-awards-2017-for-young-entrepreneurs-worldwide-e50000-prize-fully-funded-to-londo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06:00Z</dcterms:created>
  <dc:creator>ПК</dc:creator>
  <dc:description/>
  <cp:keywords/>
  <dc:language>en-US</dc:language>
  <cp:lastModifiedBy>ПК</cp:lastModifiedBy>
  <dcterms:modified xsi:type="dcterms:W3CDTF">2017-06-01T09:06:00Z</dcterms:modified>
  <cp:revision>2</cp:revision>
  <dc:subject/>
  <dc:title/>
</cp:coreProperties>
</file>