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exact" w:line="244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айон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а забезпечення інвалідів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ітей-інваліді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стомованих хвори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ічними засобам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2017-2019 роки</w:t>
      </w:r>
    </w:p>
    <w:p>
      <w:pPr>
        <w:pStyle w:val="Normal"/>
        <w:widowControl w:val="false"/>
        <w:autoSpaceDE w:val="false"/>
        <w:spacing w:lineRule="exact" w:line="202" w:before="0" w:after="0"/>
        <w:ind w:right="-5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5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 Загальна частин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5" w:firstLine="720"/>
        <w:jc w:val="center"/>
        <w:rPr>
          <w:rFonts w:ascii="Times New Roman" w:hAnsi="Times New Roman" w:cs="Times New Roman"/>
          <w:b/>
          <w:b/>
          <w:bCs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у програму забезпечення інвалідів та дітей-інвалідів стомованих хворих технічними засобами на 2017-2019 роки (далі - Програма) розроблено на підставі Закону України «Про основи соціальної захищеності інвалідів в Україні», постанови Кабінету Міністрів України від 03.12.2009 №1301 «Про затвердження Порядку забезпечення інвалідів і дітей-інвалідів технічними та іншими засобами», наказу Міністерства охорони здоров»я України від 12.02.2013 №109 «Про затвердження форм первинної облікової документації та звітності з питань забезпечення інвалідів і дітей-інвалідів технічними та іншими засобами та інструкцій щодо їх заповнення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и Кабінету Міністрів України від 03.12.2009 №1301 «Про затвердження Порядку забезпечення інвалідів і дітей-інвалідів технічними та іншими засобами» до технічних засобів, які отримують безпосередньо інваліди, діти-інваліди або їх законні представники в закладах охорони здоров’я для використання у амбулаторних та побутових умовах, належать, зокрема: сечоприймачі чоловічі та жіночі, калоприймачі (далі – технічні засоби). Потребу у забезпеченні зазначеними засобами визначають для інвалідів – медико-соціальні експертні комісії з оформленням індивідуальної програми реабілітації, для дітей-інвалідів - лікувально-консультативні комісії лікувально-профілактичних закладів з оформленням індивідуальної програми реабілітації та з підготовкою відповідного висновку.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має суттєве значення для соціальної адаптації інвалідів та дітей-інвалідів незалежно від їх психофізичного розвитку, стану здоров»я, віку, статі, соціально-економічного статусу і визначає такі цільові сфери – доступність до інформації та комунікацій, освіти, зайнятості, підтримки доходів і соціального забезпечення, сімейного життя і свободи особистості.</w:t>
      </w:r>
    </w:p>
    <w:p>
      <w:pPr>
        <w:pStyle w:val="Normal"/>
        <w:widowControl w:val="false"/>
        <w:autoSpaceDE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right="-5" w:firstLine="7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Обгрунтування проблеми</w:t>
      </w:r>
    </w:p>
    <w:p>
      <w:pPr>
        <w:pStyle w:val="Normal"/>
        <w:widowControl w:val="false"/>
        <w:autoSpaceDE w:val="false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зові явища в соціально-економічному житті України призвели до недостатнього фінансування галузі охорони здоров’я країни та Прилуцького району, зокрема. У цій ситуації найбільше страждають малозахищені верстви населення, інваліди (онкологічні хворі, травми нервової системи тощо) та діти-інваліди (діти з хворобами нервової системи, аномаліями розвитку сечовивідної системи тощо), яким необхідно пожиттєво, в амбулаторних та побутових умовах, щоденно використовувати технічні засоби медичного призначення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омовані хворі – це, здебільшого, люди з важкими ураженнями кишківника, спричиненого онкозахворюванням (понад 90% всіх випадків), неспецифічним виразковим колітом, хворобою Крона чи іншою складною патологією. Хірургам, щоб врятувати їм життя, доводиться виводити відкритий кінець кишки на черевну стінку з формуванням штучного отвору, який називається стомою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5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трою проблемою є забезпечення інвалідів, дітей-інвалідів технічними засобами медичного призначення для якнайбільшої компенсації функцій ушкоджених органів, з метою медичної та соціальної реабілітації інваліда, дитини-інваліда з вираженим порушенням функцій органів та систе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5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перегляду індивідуальних програм реабілітації інвалідів Прилуцького райо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требують технічних засобів медичного призначення 8 осі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улярне, відповідно до потреби, забезпечення технічними засобами медичного призначення інвалідів та дітей-інвалідів сприятиме їх соціальній адаптації, інтеграції та покращенню якості житт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ня  вищезазначених засобів потребує значних кош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Мета Прогр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00" w:leader="none"/>
        </w:tabs>
        <w:overflowPunct w:val="fals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державної політики, відповідно до статті 38 Закону України «Про основи захищеності інвалідів в Україні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00" w:leader="none"/>
        </w:tabs>
        <w:overflowPunct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спрямування бюджетних коштів для гарантованого забезпечення інвалідів, дітей-інвалідів – стомовних хворих технічними засобами медичного призначення, з метою медичної та соціальної реабілітації інвалідів з вираженим порушенням функцій та сист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00" w:leader="none"/>
        </w:tabs>
        <w:overflowPunct w:val="fals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лежне та своєчасне постачання інвалідів, дітей-інвалідів  – стомовних хворих, в індивідуальних Програмах реабілітації яких зазначено, забезпечення засобами реабілітації медичного призначенн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20" w:leader="none"/>
        </w:tabs>
        <w:autoSpaceDE w:val="false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 Завдання Прогр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завданням Програми визначено забезпечення інвалідів, дітей-інвалідів – стомовних хворих з вираженим порушенням функцій органів та систем, технічними засобами медичного призначення, для використання у амбулаторних і побутових умовах, відповідно до індивідуальних програм реабілітації інвалі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Програми сприятиме стомованим хворим вести повноцінний спосіб життя згідно з індивідуальними можливостями, здібностями та інтересами, гарантує їм рівні з усіма іншими громадянами можливості  для участі в економічній, політичній і соціальний сферах суспільства.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Шляхи та способи вирішення проблеми, строки та етапи виконання Програм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ення проблеми планується наступними шляха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щорічної по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реби для інвалідів та дітей-інвалідів – стомовних хворих у технічних засобах медичного призначення, для використання у амбулаторних і побутових умова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упівля технічних засобів медичного призначення, для використання у амбулаторних і побутових умова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інвалідів та дітей-інвалідів – стомовних хворих технічними засобами медичного призначення, для використання у амбулаторних і побутових умовах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річно на початку року шляхом аналізу медичних статистичних показників здійснюється оцінка стану виконання Програми за звітний період (попередній рік). Строк виконання програми 2017 – 2019 ро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Завдання Програми та заходи для її виконання, обсяги та джерела фінансуванн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. Для досягнення поставленої мети Програми необхідно за рахунок коштів районного бюджету, а також коштів благодійних організацій та інших джерел, не заборонених законодавством, реалізувати у 2017-2019 роках завдання щодо забезпечення інвалідів та дітей-інвалідів – стомовних хворих технічними засобами медичного призначення, для використання у амбулаторних і побутових умовах, відповідно до потреб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 Для виконання завдань Програми необхідно здійснення наступних заходів Центром первинної медико-санітарної допомоги Прилуцького району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моніторингу щодо потреби інвалідів та дітей-інвалідів – стомовних хворих у технічних засобах медичного призначення для використання у амбулаторних і побутових умо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щорічної потреби у технічних засобах медичного призначення для використання у амбулаторних і побутових умовах на кожного інваліда та дитину-інваліда – стомовних хвор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упівля технічних засобів медичного призначення для використання у амбулаторних і побутових умо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еабілітаційних заходів шляхом забезпечення технічними засобами медичного призначення,  відповідно до потреб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ння первинної облікової медичної документації щодо забезпечення інвалідів та дітей-інвалідів – стомовних хворих технічними засобами медичного призначення, згідно з вимогами Міністерства охорони здоров»я  Україн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Облік інвалідів і дітей-інвалідів </w:t>
      </w:r>
      <w:r>
        <w:rPr>
          <w:rFonts w:cs="Times New Roman" w:ascii="Times New Roman" w:hAnsi="Times New Roman"/>
          <w:sz w:val="28"/>
          <w:szCs w:val="28"/>
          <w:lang w:val="uk-UA"/>
        </w:rPr>
        <w:t>– стомовних хвор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які мають право на безоплатне забезпечення технічними засобами (далі - облік), веде Центр первинної медико-санітарної допомоги Прилуцького району за зареєстрованим місцем проживання осіб, тримання під вартою або відбування кримінального покарання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Для взяття на облік до Центру первинної медико-санітарної допомоги Прилуцького району інвалід або законний представник інваліда, дитини-інваліда  - стомованого хворого подає заяву про взяття на облік за формою , що затверджується МОЗ (далі - заява), разом з такими документами: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" w:name="o24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) паспортом або свідоцтвом про народження (для осіб віком до 16 років), або довідкою із слідчого ізолятора (для осіб, узятих під варту) чи установи виконання покарань (для засуджених)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" w:name="o25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) висновком МСЕК про встановлення інвалідності (для дітей-інвалідів - висновок ЛКК) у разі, коли особа вперше звертається до Центру первинної медико-санітарної допомоги Прилуцького району або коли змінюється група і причина інвалідності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o26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) індивідуальною програмою реабілітації (для інваліда і дитини-інваліда) або  висновком  ЛКК щодо забезпечення технічними засобами (для інвалідів, група інвалідності яких встановлена до 1 січня 2007 р. - безстроково або строк дії якої не закінчився); 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4" w:name="o27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) посвідченням про взяття на облік (для бездомних осіб); </w:t>
      </w:r>
    </w:p>
    <w:p>
      <w:pPr>
        <w:pStyle w:val="HTML"/>
        <w:jc w:val="both"/>
        <w:rPr/>
      </w:pPr>
      <w:bookmarkStart w:id="5" w:name="o28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) довідкою про присвоєння ідентифікаційного номера для осіб, які досягли 18-річного віку (за наявності)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6" w:name="o29"/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) паспортом з відміткою про наявність права здійснювати платежі без ідентифікаційного номера (особам, які через релігійні переконання відмовилися від присвоєння ідентифікаційного номера)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7" w:name="o30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) довідкою про реєстрацію місця проживання для дітей-інвалідів віком до  16 років та осіб, паспорти яких не містять відомостей про реєстрацію місця проживання (крім бездомних осіб). </w:t>
      </w:r>
      <w:bookmarkStart w:id="8" w:name="o31"/>
      <w:bookmarkEnd w:id="8"/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ний представник інваліда, дитини-інваліда подає документи, що підтверджують його особу та повноваження як законного представ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. Напрямками використання бюджетних коштів при забезпеченні інвалідів та дітей-інвалідів – стомовних хворих є закупівля технічних засобів медичного призначення  (індекси інфляції на 2018-2019 роки не враховані і підлягають врахуванню при формуванні бюджетного запиту на відповідний рік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9"/>
        <w:gridCol w:w="1104"/>
        <w:gridCol w:w="1104"/>
        <w:gridCol w:w="1473"/>
        <w:gridCol w:w="1473"/>
        <w:gridCol w:w="1290"/>
      </w:tblGrid>
      <w:tr>
        <w:trPr>
          <w:trHeight w:val="219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засоб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інвалідів в районі, що потребують даний засі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ієнтов-на    вартість одиниці засобу,    грн./ 1ш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одиниць засобу на місяць,  </w:t>
            </w:r>
          </w:p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шт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а в коштах для забезпечення засобом на місяць одного інваліда, грн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а в коштах для забезпечення засобом на          рік одного інваліда,</w:t>
            </w:r>
          </w:p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коштів необхідних для забезпече-ння  інвалідів даним засобом на рік, грн.</w:t>
            </w:r>
          </w:p>
        </w:tc>
      </w:tr>
      <w:tr>
        <w:trPr>
          <w:trHeight w:val="41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к2*30дн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кз*30 дн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к.5*12 міс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ind w:left="-151" w:right="-16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к6*к2)</w:t>
            </w:r>
          </w:p>
        </w:tc>
      </w:tr>
      <w:tr>
        <w:trPr>
          <w:trHeight w:val="115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оприймач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200</w:t>
            </w:r>
          </w:p>
        </w:tc>
      </w:tr>
      <w:tr>
        <w:trPr>
          <w:trHeight w:val="9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чоприймач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6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819"/>
        <w:gridCol w:w="1845"/>
        <w:gridCol w:w="2553"/>
        <w:gridCol w:w="1273"/>
      </w:tblGrid>
      <w:tr>
        <w:trPr>
          <w:trHeight w:val="170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осіб, які потребують технічних засоб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рік, грн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 2017 – 2019 роки, грн.</w:t>
            </w:r>
          </w:p>
        </w:tc>
      </w:tr>
      <w:tr>
        <w:trPr>
          <w:trHeight w:val="7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упівля технічних засобів реабілітації (виробів медичного призначенн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– грудень 2017 рок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60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4800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(прогноз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80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(прогноз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40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 Фінансування Програми здійснюється виключно за умови затвердження бюджетних призначень на її виконання рішенням районної ради про районний бюджет на відповідний рік (рішенням про внесення змін до районного бюджету) згідно з розписом районного бюджету. Головним розпорядником коштів є Прилуцька районна державна адміністрація, виконавцем – Центр первинної медико-санітарної допомоги Прилуцького район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 Координація та контроль за виконанням Прогр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200"/>
        <w:ind w:right="-5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инг за виконанням Програми здійснюється районною державною адміністрацією та постійною комісією районної ради з гуманітарних питань, охорони здоров»я, сім»ї, молоді, спорту та туризму.</w:t>
      </w:r>
    </w:p>
    <w:p>
      <w:pPr>
        <w:pStyle w:val="Normal"/>
        <w:spacing w:lineRule="auto" w:line="240" w:before="0" w:after="200"/>
        <w:ind w:right="-5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right="-5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-284"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br/>
      </w:r>
      <w:r>
        <w:br w:type="page"/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айонної  програми забезпечення інвалідів, дітей-інвалідів – стомованих хворих технічними засобами на 2017 – 2019</w:t>
      </w:r>
      <w:r>
        <w:rPr>
          <w:rFonts w:cs="Times New Roman" w:ascii="Times New Roman" w:hAnsi="Times New Roman"/>
          <w:sz w:val="24"/>
          <w:szCs w:val="24"/>
        </w:rPr>
        <w:t xml:space="preserve">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300"/>
        <w:gridCol w:w="5921"/>
      </w:tblGrid>
      <w:tr>
        <w:trPr>
          <w:trHeight w:val="487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 ПРОГРАМИ</w:t>
            </w:r>
          </w:p>
        </w:tc>
      </w:tr>
      <w:tr>
        <w:trPr>
          <w:trHeight w:val="1511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5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18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інвалідів, дітей-інвалідів – стомованих хворих </w:t>
            </w:r>
            <w:r>
              <w:rPr>
                <w:rFonts w:cs="Times New Roman" w:ascii="Times New Roman" w:hAnsi="Times New Roman"/>
                <w:w w:val="95"/>
                <w:sz w:val="28"/>
                <w:szCs w:val="28"/>
                <w:lang w:val="uk-UA"/>
              </w:rPr>
              <w:t xml:space="preserve">технічними засобами </w:t>
            </w:r>
            <w:r>
              <w:rPr>
                <w:rFonts w:cs="Times New Roman" w:ascii="Times New Roman" w:hAnsi="Times New Roman"/>
                <w:w w:val="93"/>
                <w:sz w:val="28"/>
                <w:szCs w:val="28"/>
                <w:lang w:val="uk-UA"/>
              </w:rPr>
              <w:t>на 2017-2019 роки</w:t>
            </w:r>
          </w:p>
        </w:tc>
      </w:tr>
      <w:tr>
        <w:trPr>
          <w:trHeight w:val="81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уцька районна державна  адміністрація</w:t>
            </w:r>
          </w:p>
        </w:tc>
      </w:tr>
      <w:tr>
        <w:trPr>
          <w:trHeight w:val="269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умови для розроб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від 03.12.2009 №1301 «Про затвердження Порядку забезпечення інвалідів і дітей-інвалідів технічними та іншими засобами». Наявність у районі інвалідів, дітей-інвалідів – стомованих хворих, що потребують постійного використання технічних засобів медичного призначення для використання в амбулаторних та побутових </w:t>
            </w:r>
            <w:r>
              <w:rPr>
                <w:rFonts w:cs="Times New Roman" w:ascii="Times New Roman" w:hAnsi="Times New Roman"/>
                <w:w w:val="97"/>
                <w:sz w:val="28"/>
                <w:szCs w:val="28"/>
                <w:lang w:val="uk-UA"/>
              </w:rPr>
              <w:t>умовах, необхідність покращення якості життя, ї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оціальна адаптація</w:t>
            </w:r>
          </w:p>
        </w:tc>
      </w:tr>
      <w:tr>
        <w:trPr>
          <w:trHeight w:val="1488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, номер і наз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чого докум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80" w:hanging="0"/>
              <w:jc w:val="both"/>
              <w:rPr/>
            </w:pPr>
            <w:r>
              <w:rPr>
                <w:rFonts w:cs="Times New Roman" w:ascii="Times New Roman" w:hAnsi="Times New Roman"/>
                <w:w w:val="98"/>
                <w:sz w:val="28"/>
                <w:szCs w:val="28"/>
                <w:lang w:val="uk-UA"/>
              </w:rPr>
              <w:t>органу виконавчої влади 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зроблення Програми</w:t>
            </w:r>
          </w:p>
        </w:tc>
        <w:tc>
          <w:tcPr>
            <w:tcW w:w="5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1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первинної медико-санітарної допомоги Прилуцького району</w:t>
            </w:r>
          </w:p>
        </w:tc>
      </w:tr>
      <w:tr>
        <w:trPr>
          <w:trHeight w:val="97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уцька центральна районна лікарня, Прилуцька райдержадміністрація, Прилуцька районна рада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первинної медико-санітарної допомоги Прилуцького району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1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-2019 роки</w:t>
            </w:r>
          </w:p>
        </w:tc>
      </w:tr>
      <w:tr>
        <w:trPr>
          <w:trHeight w:val="162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  <w:lang w:val="uk-UA"/>
              </w:rPr>
              <w:t>Загальний орієнтовний обся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фінансових ресурсів, необхідних для реалізації Програми, всього:</w:t>
            </w:r>
          </w:p>
        </w:tc>
        <w:tc>
          <w:tcPr>
            <w:tcW w:w="5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18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480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тому числ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коштів районного бюджету</w:t>
            </w:r>
          </w:p>
        </w:tc>
        <w:tc>
          <w:tcPr>
            <w:tcW w:w="5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4800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25:00Z</dcterms:created>
  <dc:creator>User</dc:creator>
  <dc:description/>
  <cp:keywords/>
  <dc:language>en-US</dc:language>
  <cp:lastModifiedBy>Customer</cp:lastModifiedBy>
  <cp:lastPrinted>2017-05-30T09:27:00Z</cp:lastPrinted>
  <dcterms:modified xsi:type="dcterms:W3CDTF">2017-06-15T05:25:00Z</dcterms:modified>
  <cp:revision>2</cp:revision>
  <dc:subject/>
  <dc:title>Додаток </dc:title>
</cp:coreProperties>
</file>