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96" w:after="96"/>
        <w:ind w:firstLine="567"/>
        <w:jc w:val="center"/>
        <w:rPr>
          <w:rFonts w:ascii="Verdana" w:hAnsi="Verdana" w:eastAsia="Times New Roman" w:cs="Verdana"/>
          <w:color w:val="000000"/>
          <w:lang w:eastAsia="uk-UA"/>
        </w:rPr>
      </w:pPr>
      <w:r>
        <w:rPr>
          <w:rFonts w:eastAsia="Times New Roman" w:cs="Verdana" w:ascii="Verdana" w:hAnsi="Verdana"/>
          <w:b/>
          <w:bCs/>
          <w:i/>
          <w:iCs/>
          <w:color w:val="000000"/>
          <w:lang w:eastAsia="uk-UA"/>
        </w:rPr>
        <w:t>Конкурс заявок на участь у першому етапі Громадської Школи Дієвих Практик ЄС (CiSEP)</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Активні громадяни та агенти змін з усіх регіонів України запрошуються до подання заявок на участь у першому етапі Громадської Школи Дієвих Практик ЄС.</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b/>
          <w:bCs/>
          <w:color w:val="000000"/>
          <w:sz w:val="18"/>
          <w:szCs w:val="18"/>
          <w:lang w:eastAsia="uk-UA"/>
        </w:rPr>
        <w:t>Кінцевий термін прийняття заявок: до 5 червня 2017 року включно.</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b/>
          <w:bCs/>
          <w:color w:val="000000"/>
          <w:sz w:val="18"/>
          <w:szCs w:val="18"/>
          <w:lang w:eastAsia="uk-UA"/>
        </w:rPr>
        <w:t>Загальна інформація</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Громадська Школа Дієвих Практик ЄС (CiSEP) є модульною навчальною програмою для активних громадян і агентів змін в Україні. На її базі створюється мережа спеціалістів у сфері Угоди про Асоціацію України з ЄС (УА) та Поглибленої і всеохоплюючої зони вільної торгівлі (ПВЗВТ), яка має на меті посилити процес європейської інтеграції України.</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Сьогодні Школа відчиняє свої двері втретє.</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Навчання в рамках CiSEP має три рівні (етапи):</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Рівень А: Основи УА/ПВЗВТ: про процес імплементації УА/ПВЗВТ та способи підтримки цього процесу з боку громадянського суспільства.</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Рівень В: Спеціалізація щодо конкретних розділів УА/ПВЗВТ.</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Рівень С: Програма навчання для тренерів. Учасники, які успішно пройдуть Рівень А, будуть запрошені до подання заявок на участь у наступних навчальних рівнях.</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b/>
          <w:bCs/>
          <w:color w:val="000000"/>
          <w:sz w:val="18"/>
          <w:szCs w:val="18"/>
          <w:lang w:eastAsia="uk-UA"/>
        </w:rPr>
        <w:t>План  навчання</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Навчальні семінари Рівня А CiSEP допоможуть опанувати основи УА/ПВЗВТ. Всі семінари є інтерактивними і складаються з навчальних сесій для якнайефективнішого отримання знань та практичних навичок.</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Зміст Рівня А – курсу з основ УА/ПВЗВТ:</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Вступ до політичної та інституційної системи ЄС</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Загальний огляд Угоди про Асоціацію між Україною та ЄС</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Міфи, можливості та загрози її впровадження</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Структура, зміст та інституції</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Факти та цифри щодо впровадження УА/ПВЗВТ</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Перегляд окремих розділів Поглибленої і всеохоплюючої зони вільної торгівлі</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Залучення ОГС та оцінка процесу впровадження УА/ПВЗВТ</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Обмін досвідом з активістами ОГС з країн-членів ЄС і країн-кандидатів на вступ до ЄС</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Обмін досвідом з фундаціями та державними органами</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b/>
          <w:bCs/>
          <w:color w:val="000000"/>
          <w:sz w:val="18"/>
          <w:szCs w:val="18"/>
          <w:lang w:eastAsia="uk-UA"/>
        </w:rPr>
        <w:t>Цілі навчання</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Після навчання Ви зможете:</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Пояснити загальний зміст Угоди про Асоціацію</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Оцінити поточний стан справ у сфері впровадження УА/ПВЗВТ</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 Критично оцінювати/відстежувати процес виконання Угоди про Асоціацію між Україною та ЄС</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b/>
          <w:bCs/>
          <w:color w:val="000000"/>
          <w:sz w:val="18"/>
          <w:szCs w:val="18"/>
          <w:lang w:eastAsia="uk-UA"/>
        </w:rPr>
        <w:t>Дати навчальних семінарів Рівня А:</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Семінар 1: у Львові (3-6 липня), Дніпрі (3-6 липня) та Чернігові</w:t>
        <w:br/>
        <w:t>(10-13 липня)</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Семінар 2: у Львові (11-14 вересня), Дніпрі (11-14 вересня) та Чернігові (18-21 вересня)</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Семінар 3: у Львові (23-26 жовтня), Дніпрі (16-19 жовтня) та Чернігові (16-19 жовтня)</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Робочі мови семінарів: українська та англійська (організатори забезпечують переклад).</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Організатори відшкодовують витрати на проживання, харчування та транспортні витрати.</w:t>
      </w:r>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Проект здійснюється Інститутом Європейської Політики (Берлін) у співпраці з Поліським фондом міжнародних та регіональних досліджень (Чернігів), Львівським представництвом «Громадянської мережі ОПОРА», Одеською обласною організацією ВГО «Комітет виборців України», Всеукраїнською громадською організацією «Громадська Палата України». Проект здійснюється за підтримки Федерального Закордонного Офісу Німеччини.</w:t>
      </w:r>
    </w:p>
    <w:p>
      <w:pPr>
        <w:pStyle w:val="Normal"/>
        <w:spacing w:lineRule="auto" w:line="240" w:before="96" w:after="96"/>
        <w:ind w:firstLine="567"/>
        <w:jc w:val="both"/>
        <w:rPr>
          <w:rFonts w:ascii="Verdana" w:hAnsi="Verdana" w:eastAsia="Times New Roman" w:cs="Verdana"/>
          <w:color w:val="000000"/>
          <w:sz w:val="18"/>
          <w:szCs w:val="18"/>
          <w:lang w:eastAsia="uk-UA"/>
        </w:rPr>
      </w:pPr>
      <w:hyperlink r:id="rId2">
        <w:r>
          <w:rPr>
            <w:rStyle w:val="InternetLink"/>
            <w:rFonts w:eastAsia="Times New Roman" w:cs="Verdana" w:ascii="Verdana" w:hAnsi="Verdana"/>
            <w:color w:val="0033CC"/>
            <w:sz w:val="18"/>
            <w:szCs w:val="18"/>
            <w:u w:val="single"/>
            <w:lang w:eastAsia="uk-UA"/>
          </w:rPr>
          <w:t>Форма заявки на участь у CiSEP</w:t>
        </w:r>
      </w:hyperlink>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Детально: </w:t>
      </w:r>
      <w:hyperlink r:id="rId3">
        <w:r>
          <w:rPr>
            <w:rStyle w:val="InternetLink"/>
            <w:rFonts w:eastAsia="Times New Roman" w:cs="Verdana" w:ascii="Verdana" w:hAnsi="Verdana"/>
            <w:color w:val="0033CC"/>
            <w:sz w:val="18"/>
            <w:szCs w:val="18"/>
            <w:u w:val="single"/>
            <w:lang w:eastAsia="uk-UA"/>
          </w:rPr>
          <w:t>http://cisep.eu/2017/05/16/%D0%BA%D0%BE%D0%BD%D0%BA%D1%83%D1%80%D1%81-%D0%B7%D0%B0%D1%8F%D0%B2%D0%BE%D0%BA-%D0%BD%D0%B0-%D1%83%D1%87%D0%B0%D1%81%D1%82%D1%8C-%D0%B3%D1%80%D0%BE%D0%BC%D0%B0%D0%B4%D1%81%D1%8C%D0%BA%D0%B0-%D1%88/</w:t>
        </w:r>
      </w:hyperlink>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та  </w:t>
      </w:r>
      <w:hyperlink r:id="rId4">
        <w:r>
          <w:rPr>
            <w:rStyle w:val="InternetLink"/>
            <w:rFonts w:eastAsia="Times New Roman" w:cs="Verdana" w:ascii="Verdana" w:hAnsi="Verdana"/>
            <w:color w:val="0033CC"/>
            <w:sz w:val="18"/>
            <w:szCs w:val="18"/>
            <w:u w:val="single"/>
            <w:lang w:eastAsia="uk-UA"/>
          </w:rPr>
          <w:t>http://cisep.eu/wp-content/uploads/2017/05/CiSEP_Call-for-Applications_June-2017.pdf</w:t>
        </w:r>
      </w:hyperlink>
    </w:p>
    <w:p>
      <w:pPr>
        <w:pStyle w:val="Normal"/>
        <w:spacing w:lineRule="auto" w:line="240" w:before="96" w:after="96"/>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t>та </w:t>
      </w:r>
      <w:hyperlink r:id="rId5">
        <w:r>
          <w:rPr>
            <w:rStyle w:val="InternetLink"/>
            <w:rFonts w:eastAsia="Times New Roman" w:cs="Verdana" w:ascii="Verdana" w:hAnsi="Verdana"/>
            <w:color w:val="0033CC"/>
            <w:sz w:val="18"/>
            <w:szCs w:val="18"/>
            <w:u w:val="single"/>
            <w:lang w:eastAsia="uk-UA"/>
          </w:rPr>
          <w:t>https://docs.google.com/forms/d/e/1FAIpQLSe-ImqEOc_HzZ_oMHGeXX4u5ynuqUaq2-4R5aLr1fkUWLuivA/viewform</w:t>
        </w:r>
      </w:hyperlink>
    </w:p>
    <w:p>
      <w:pPr>
        <w:pStyle w:val="Normal"/>
        <w:spacing w:before="0" w:after="160"/>
        <w:ind w:firstLine="567"/>
        <w:jc w:val="both"/>
        <w:rPr>
          <w:rFonts w:ascii="Verdana" w:hAnsi="Verdana" w:eastAsia="Times New Roman" w:cs="Verdana"/>
          <w:color w:val="000000"/>
          <w:sz w:val="18"/>
          <w:szCs w:val="18"/>
          <w:lang w:eastAsia="uk-UA"/>
        </w:rPr>
      </w:pPr>
      <w:r>
        <w:rPr>
          <w:rFonts w:eastAsia="Times New Roman" w:cs="Verdana" w:ascii="Verdana" w:hAnsi="Verdana"/>
          <w:color w:val="000000"/>
          <w:sz w:val="18"/>
          <w:szCs w:val="18"/>
          <w:lang w:eastAsia="uk-UA"/>
        </w:rPr>
      </w:r>
    </w:p>
    <w:sectPr>
      <w:type w:val="nextPage"/>
      <w:pgSz w:w="11906" w:h="16838"/>
      <w:pgMar w:left="85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e/1FAIpQLSe-ImqEOc_HzZ_oMHGeXX4u5ynuqUaq2-4R5aLr1fkUWLuivA/viewform" TargetMode="External"/><Relationship Id="rId3" Type="http://schemas.openxmlformats.org/officeDocument/2006/relationships/hyperlink" Target="http://cisep.eu/2017/05/16/&#1082;&#1086;&#1085;&#1082;&#1091;&#1088;&#1089;-&#1079;&#1072;&#1103;&#1074;&#1086;&#1082;-&#1085;&#1072;-&#1091;&#1095;&#1072;&#1089;&#1090;&#1100;-&#1075;&#1088;&#1086;&#1084;&#1072;&#1076;&#1089;&#1100;&#1082;&#1072;-&#1096;/" TargetMode="External"/><Relationship Id="rId4" Type="http://schemas.openxmlformats.org/officeDocument/2006/relationships/hyperlink" Target="http://cisep.eu/wp-content/uploads/2017/05/CiSEP_Call-for-Applications_June-2017.pdf" TargetMode="External"/><Relationship Id="rId5" Type="http://schemas.openxmlformats.org/officeDocument/2006/relationships/hyperlink" Target="https://docs.google.com/forms/d/e/1FAIpQLSe-ImqEOc_HzZ_oMHGeXX4u5ynuqUaq2-4R5aLr1fkUWLuivA/viewfor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02:00Z</dcterms:created>
  <dc:creator>ПК</dc:creator>
  <dc:description/>
  <cp:keywords/>
  <dc:language>en-US</dc:language>
  <cp:lastModifiedBy>ПК</cp:lastModifiedBy>
  <dcterms:modified xsi:type="dcterms:W3CDTF">2017-06-01T09:02:00Z</dcterms:modified>
  <cp:revision>2</cp:revision>
  <dc:subject/>
  <dc:title/>
</cp:coreProperties>
</file>