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</w:t>
        <w:br/>
        <w:t>про проведення громадського обговор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екту плану роботи 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ІІІ квартал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вчення та врахування думки громадськості, виконання окремих пунктів розпорядження голови райдержадміністрації </w:t>
        <w:br/>
        <w:t>від 15 вересня 2016 року № 371 «Про затвердження нової редакції Регламенту, Положення про апарат  районної  державної  адміністрації» з 20 по 27 червня 2017 року на офіційному веб-сайті райдержадміністрації був розміщений проект плану роботи районної державної адміністрації на ІІІ квартал 2017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Запропонований проект підготовлено відділом організаційної роботи апарату райдержадміністрації на основі пропозицій відділів апарату, структурних підрозділів райдержадміністрації, районних управлінь та організаці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З 20 по </w:t>
      </w:r>
      <w:r>
        <w:rPr>
          <w:sz w:val="28"/>
          <w:szCs w:val="28"/>
          <w:lang w:val="ru-RU"/>
        </w:rPr>
        <w:t>27 червня</w:t>
      </w:r>
      <w:r>
        <w:rPr>
          <w:sz w:val="28"/>
          <w:szCs w:val="28"/>
          <w:lang w:val="uk-UA"/>
        </w:rPr>
        <w:t xml:space="preserve"> 2017 року пропозицій та зауважень до проекту плану роботи райдержадміністрації на ІІІ квартал 2017 року від громадськості не надходило.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>В. о. начальника відділу організаційної роботи</w:t>
      </w:r>
    </w:p>
    <w:p>
      <w:pPr>
        <w:pStyle w:val="TextBodyIndent"/>
        <w:tabs>
          <w:tab w:val="clear" w:pos="708"/>
          <w:tab w:val="left" w:pos="540" w:leader="none"/>
        </w:tabs>
        <w:autoSpaceDE w:val="false"/>
        <w:ind w:hanging="0"/>
        <w:rPr/>
      </w:pPr>
      <w:r>
        <w:rPr/>
        <w:t xml:space="preserve">апарату райдержадміністрації </w:t>
        <w:tab/>
        <w:tab/>
        <w:tab/>
        <w:tab/>
        <w:tab/>
        <w:tab/>
        <w:t>Л.І. Ярош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13:00Z</dcterms:created>
  <dc:creator>Oksana</dc:creator>
  <dc:description/>
  <cp:keywords/>
  <dc:language>en-US</dc:language>
  <cp:lastModifiedBy>Organisatsinii</cp:lastModifiedBy>
  <dcterms:modified xsi:type="dcterms:W3CDTF">2017-06-06T11:14:00Z</dcterms:modified>
  <cp:revision>3</cp:revision>
  <dc:subject/>
  <dc:title>ЗВІТ </dc:title>
</cp:coreProperties>
</file>