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віт про громадське обговоренн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проекту рішення „Про звіт про виконання районного бюджету за І півріччя  2017 року”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звіт про виконання районного бюджету за І півріччя 2017 року” з додатками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формовано згідно з  вимогами пункту 4 статті 80 Бюджетного кодексу України  та на підставі квартального звіту про виконання місцевих бюджетів Прилуцького району, сформованого державною казначейською службою України.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бговорення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звіт про виконання районного бюджету за 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півріччя 2017 року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позиції не поступ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07:00Z</dcterms:created>
  <dc:creator>Пользователь</dc:creator>
  <dc:description/>
  <cp:keywords/>
  <dc:language>en-US</dc:language>
  <cp:lastModifiedBy>Пользователь</cp:lastModifiedBy>
  <cp:lastPrinted>2017-06-06T08:58:00Z</cp:lastPrinted>
  <dcterms:modified xsi:type="dcterms:W3CDTF">2017-09-26T10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