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4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9 вересня 2017 року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б  10:00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сутні:   13 членів Громадської ради  (список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: Добренький Сергій Васильович – голова Громадської ради при райдержадміністрації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кретар: Мирвода Тетяна Іванівна – секретар Громадської ради, начальник відділу інформаційної діяльності та комунікацій з громадськістю  райдержадміністрац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 д е н н и й:</w:t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>
          <w:sz w:val="28"/>
          <w:szCs w:val="28"/>
          <w:lang w:val="uk-UA"/>
        </w:rPr>
        <w:t>1. Стан боротьби зі злочинністю та забезпечення правопорядку на території обслуговування Прилуцького відділу Головного управління національної поліції в Чернігівській області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транспортне обслуговування населення району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розвиток освіти у райо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Інформу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інвентаризацію доріг Прилуцького району</w:t>
      </w:r>
      <w:r>
        <w:rPr>
          <w:sz w:val="28"/>
          <w:szCs w:val="28"/>
        </w:rPr>
        <w:t xml:space="preserve">.  </w:t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нформує: начальник відділу містобудування, архітектури та житлово-комунального господарства райдержадміністрації Стукалова Антоніна Володимирів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b/>
          <w:sz w:val="28"/>
          <w:szCs w:val="28"/>
          <w:lang w:val="uk-UA"/>
        </w:rPr>
        <w:t xml:space="preserve">І. Слухали: </w:t>
      </w:r>
      <w:r>
        <w:rPr>
          <w:i/>
          <w:sz w:val="28"/>
          <w:szCs w:val="28"/>
          <w:lang w:val="uk-UA"/>
        </w:rPr>
        <w:t>Самбора Миколу Анатолійовича – начальника сектору моніторингу Прилуцького відділу полі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Головного управління національної поліції в Чернігівській області 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 xml:space="preserve">Добренький С.В., </w:t>
      </w:r>
      <w:r>
        <w:rPr>
          <w:iCs/>
          <w:sz w:val="28"/>
          <w:szCs w:val="28"/>
          <w:lang w:val="uk-UA"/>
        </w:rPr>
        <w:t>Вінчура О.В., Корнієнко В.С., Ребров О.О.</w:t>
      </w:r>
    </w:p>
    <w:p>
      <w:pPr>
        <w:pStyle w:val="HTML"/>
        <w:spacing w:before="0" w:after="80"/>
        <w:ind w:left="360" w:hanging="0"/>
        <w:jc w:val="both"/>
        <w:rPr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хвалили: (протокольно)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uk-UA"/>
        </w:rPr>
        <w:t xml:space="preserve">Рекомендувати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илуцькому відділу полі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оловного управління національної поліції в Чернігівській області вживати дієвих заходів в питанні боротьби зі злочинністю та забезпечення правопорядку на території обслуговування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Слухали: </w:t>
      </w:r>
      <w:r>
        <w:rPr>
          <w:i/>
          <w:sz w:val="28"/>
          <w:szCs w:val="28"/>
          <w:lang w:val="uk-UA"/>
        </w:rPr>
        <w:t xml:space="preserve">Корнієнко Валентину Сергіївну - начальника відділу економічного розвитку та інвестиційної діяльності райдержадміністрації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Добренький С.В.,  Ходак М.І., Буконкін Ю.В., Половецька С.І..</w:t>
      </w:r>
    </w:p>
    <w:p>
      <w:pPr>
        <w:pStyle w:val="HTML"/>
        <w:spacing w:before="0" w:after="80"/>
        <w:ind w:left="360" w:hanging="0"/>
        <w:jc w:val="both"/>
        <w:rPr>
          <w:rFonts w:ascii="Times New Roman" w:hAnsi="Times New Roman" w:cs="Times New Roman"/>
          <w:i/>
          <w:i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 (протокольно)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uk-UA"/>
        </w:rPr>
        <w:t xml:space="preserve">Рекомендува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у економічного розвитку та інвестиційної діяльності райдержадміністрації вживати дієвих заходів по якісному транспортному обслуговуванню населення району.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Слухали: </w:t>
      </w:r>
      <w:r>
        <w:rPr>
          <w:i/>
          <w:sz w:val="28"/>
          <w:szCs w:val="28"/>
          <w:lang w:val="uk-UA"/>
        </w:rPr>
        <w:t xml:space="preserve">Кісленко Олесю Олександрівну - головного спеціаліста відділу освіти райдержадміністрації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Петренко І.В., Тарасенко Ю.А., Романова Л.М.</w:t>
      </w:r>
    </w:p>
    <w:p>
      <w:pPr>
        <w:pStyle w:val="HTML"/>
        <w:spacing w:before="0" w:after="80"/>
        <w:ind w:left="360" w:hanging="0"/>
        <w:jc w:val="both"/>
        <w:rPr>
          <w:rFonts w:ascii="Times New Roman" w:hAnsi="Times New Roman" w:cs="Times New Roman"/>
          <w:i/>
          <w:i/>
          <w:sz w:val="30"/>
          <w:szCs w:val="30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ротокольно</w:t>
      </w:r>
      <w:r>
        <w:rPr>
          <w:sz w:val="28"/>
          <w:szCs w:val="28"/>
          <w:lang w:val="uk-UA"/>
        </w:rPr>
        <w:t>) Інформацію прийняти до відома</w:t>
      </w:r>
      <w:r>
        <w:rPr>
          <w:i/>
          <w:sz w:val="30"/>
          <w:szCs w:val="30"/>
          <w:lang w:val="uk-UA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uk-UA"/>
        </w:rPr>
        <w:t xml:space="preserve">Рекомендува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у освіти райдержадміністрації продовжити роботу по нада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існих освітніх послуг населенню району 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містобудування, архітектури та житлово-комунального господарства райдержадміністрації Стукалову Антоніну Володимирівну</w:t>
      </w:r>
    </w:p>
    <w:p>
      <w:pPr>
        <w:pStyle w:val="Style18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  <w:r>
        <w:rPr>
          <w:rFonts w:cs="Times New Roman" w:ascii="Times New Roman" w:hAnsi="Times New Roman"/>
          <w:sz w:val="28"/>
          <w:szCs w:val="28"/>
          <w:lang w:val="uk-UA"/>
        </w:rPr>
        <w:t>Арестов В.О., Добренький С.В.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нієнко В.С.,</w:t>
      </w:r>
    </w:p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(протокольно) Інформацію прийняти до відома. Рекомендувати відділу містобудування, архітектури та житлово-комунального господарства райдержадміністрації запросити на слідуюче засідання Громадської ради запросити Смоського сільського голову та проінформувати членів ради про стан дороги до с. Заудаївське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Громадської ради пр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С.В. Добренький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 Громадської ради при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  <w:t xml:space="preserve">        Т.І. Мирв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b/>
      <w:sz w:val="36"/>
      <w:szCs w:val="22"/>
      <w:lang w:val="uk-UA" w:bidi="ar-SA"/>
    </w:rPr>
  </w:style>
  <w:style w:type="character" w:styleId="Style14">
    <w:name w:val="Основний текст_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380"/>
    </w:pPr>
    <w:rPr>
      <w:spacing w:val="1"/>
      <w:sz w:val="25"/>
      <w:szCs w:val="25"/>
      <w:lang w:val="uk-UA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45:00Z</dcterms:created>
  <dc:creator>User</dc:creator>
  <dc:description/>
  <cp:keywords/>
  <dc:language>en-US</dc:language>
  <cp:lastModifiedBy>Інформ. відділ</cp:lastModifiedBy>
  <cp:lastPrinted>2017-09-29T14:34:00Z</cp:lastPrinted>
  <dcterms:modified xsi:type="dcterms:W3CDTF">2017-09-29T11:35:00Z</dcterms:modified>
  <cp:revision>4</cp:revision>
  <dc:subject/>
  <dc:title>П Р О Т О К О Л</dc:title>
</cp:coreProperties>
</file>