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 xml:space="preserve">Гранти для фінансування інноваційних рішень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і винаходів за програмою «Expo-Live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За інформацією Міністерства економічного розвитку і торгівлі України від 14.12.2017 № 4602-05/46862-03 повідомляємо, що у період з 20 жовтня 2020 р. по 10 квітня 2021 р. у м. Дубай (Об’єднані Арабські Емірати) заплановано проведення Всесвітньої виставки «Експо – 2020», яка стане найбільшою виставковою подією у світі, основною темою якої визначено «Об’єднуючи Розуми, Створюємо Майбутнє». Попередньо передбачається, що захід відвідає приблизно 25 млн. осіб зі 180 краї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Виставка буде присвячена пошуку шляхів взаємозв’язку, співпраці та формуванню нових партнерських відносин для розвитку інновацій і нових ідей для створення кращого майбутньог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Організаторами Всесвітньої виставки «Експо – 2020» було анонсовано програму «Expo-Live», якою передбачено проведення конкурсів на надання грантів, що будуть виділятися для фінансування інноваційних рішень і винаходів, які поліпшують якість життя і мають суспільну цінні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6"/>
          <w:szCs w:val="26"/>
        </w:rPr>
        <w:t xml:space="preserve">Програма «Expo-Live» передбачає надання грантового фінансування переможцям конкурсів у розмірі до 100 тис. дол. США для розвитку та підтримки проектів малих та середніх підприємств, стартапів і перспективних початківців з усього сві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Прийом заявок на участь у програмі відкривається двічі на рік (наступний етап розпочинається у квітні 2018 р.). Подати заявку на отримання гранту можуть підприємства будь якої форми власності, наукові установи, урядові та неурядові організації тощ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6"/>
          <w:szCs w:val="26"/>
        </w:rPr>
        <w:t xml:space="preserve">Більш детальну інформацію можна отримати на офіційному сайті виставки: </w:t>
      </w:r>
      <w:hyperlink r:id="rId2"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https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://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www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.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expo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2020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dubai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.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ae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/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en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/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Expo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-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Live</w:t>
        </w:r>
        <w:r>
          <w:rPr>
            <w:rStyle w:val="InternetLink"/>
            <w:rFonts w:cs="Verdana" w:ascii="Verdana" w:hAnsi="Verdana"/>
            <w:sz w:val="26"/>
            <w:szCs w:val="26"/>
            <w:lang w:val="ru-RU"/>
          </w:rPr>
          <w:t>/</w:t>
        </w:r>
        <w:r>
          <w:rPr>
            <w:rStyle w:val="InternetLink"/>
            <w:rFonts w:cs="Verdana" w:ascii="Verdana" w:hAnsi="Verdana"/>
            <w:sz w:val="26"/>
            <w:szCs w:val="26"/>
            <w:lang w:val="en-US"/>
          </w:rPr>
          <w:t>Innovation</w:t>
        </w:r>
      </w:hyperlink>
      <w:r>
        <w:rPr>
          <w:rFonts w:cs="Verdana" w:ascii="Verdana" w:hAnsi="Verdana"/>
          <w:sz w:val="26"/>
          <w:szCs w:val="26"/>
          <w:lang w:val="ru-RU"/>
        </w:rPr>
        <w:t xml:space="preserve">, </w:t>
      </w:r>
      <w:r>
        <w:rPr>
          <w:rFonts w:cs="Verdana" w:ascii="Verdana" w:hAnsi="Verdana"/>
          <w:sz w:val="26"/>
          <w:szCs w:val="26"/>
        </w:rPr>
        <w:t xml:space="preserve">а також звернувшись за адресою електронної пошти: </w:t>
      </w:r>
      <w:hyperlink r:id="rId3">
        <w:r>
          <w:rPr>
            <w:rStyle w:val="InternetLink"/>
            <w:rFonts w:cs="Verdana" w:ascii="Verdana" w:hAnsi="Verdana"/>
            <w:sz w:val="26"/>
            <w:szCs w:val="26"/>
          </w:rPr>
          <w:t>expolive@expo2020.ae</w:t>
        </w:r>
      </w:hyperlink>
      <w:r>
        <w:rPr>
          <w:rFonts w:cs="Verdana" w:ascii="Verdana" w:hAnsi="Verdana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інформацією відділу економічного розвитку та інвестиційної діяльності райдержадміністраці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xpo2020dubai.ae/en/Expo-Live/Innovation" TargetMode="External"/><Relationship Id="rId3" Type="http://schemas.openxmlformats.org/officeDocument/2006/relationships/hyperlink" Target="mailto:expolive@expo2020.a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2:00Z</dcterms:created>
  <dc:creator>ПК</dc:creator>
  <dc:description/>
  <cp:keywords/>
  <dc:language>en-US</dc:language>
  <cp:lastModifiedBy>Вхідні Економіка</cp:lastModifiedBy>
  <cp:lastPrinted>2017-12-20T10:59:00Z</cp:lastPrinted>
  <dcterms:modified xsi:type="dcterms:W3CDTF">2017-12-26T09:12:00Z</dcterms:modified>
  <cp:revision>2</cp:revision>
  <dc:subject/>
  <dc:title/>
</cp:coreProperties>
</file>