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TextBody"/>
        <w:ind w:firstLine="99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віт про громадське обговорення</w:t>
      </w:r>
    </w:p>
    <w:p>
      <w:pPr>
        <w:pStyle w:val="TextBody"/>
        <w:ind w:firstLine="99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екту рішення „Про районний бюджет на 2018 рік”</w:t>
      </w:r>
    </w:p>
    <w:p>
      <w:pPr>
        <w:pStyle w:val="TextBody"/>
        <w:ind w:firstLine="99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 2010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9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офіційному </w:t>
      </w:r>
      <w:r>
        <w:rPr>
          <w:rFonts w:cs="Times New Roman" w:ascii="Times New Roman" w:hAnsi="Times New Roman"/>
          <w:sz w:val="28"/>
          <w:szCs w:val="28"/>
          <w:lang w:val="uk-UA"/>
        </w:rPr>
        <w:t>веб-сайті райдержадміністрації було розміщено проект  рішення „Про районний бюджет на 2018 рік” з додатками  та пояснювальною запискою.</w:t>
      </w:r>
    </w:p>
    <w:p>
      <w:pPr>
        <w:pStyle w:val="Normal"/>
        <w:suppressAutoHyphens w:val="false"/>
        <w:spacing w:lineRule="auto" w:line="240" w:before="100" w:after="10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ект рішення сформовано з урахуванням вимог Бюджетного та Податкового кодексів України, Середньострокового плану пріоритетних дій Уряду до 2020 року, затвердженого розпорядженням Кабінету Міністрів України від 03.04.2017 № 275-р, Стратегії реформування системи управління державними фінансами на 2017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noBreakHyphen/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20 роки, схваленої розпорядженням Кабінету Міністрів України від 08.02.2017 № 142-р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лану заходів з реалізації Стратегії реформування системи управління державними фінансами на      2017 </w:t>
        <w:noBreakHyphen/>
        <w:t> 2020 роки, затвердженого розпорядженням Кабінету Міністрів України від 24.05.2017 № 415-р, проекту Основних напрямів бюджетної політики на 2018 </w:t>
        <w:noBreakHyphen/>
        <w:t> 2020 роки, схвалених розпорядженням Кабінету Міністрів України від 14.06.2017 № 411-р, Прогнозу економічного і соціального розвитку України на 2018 </w:t>
        <w:noBreakHyphen/>
        <w:t> 2020 роки, схваленого постановою Кабінету Міністрів України від 31.05.2017 № 411.</w:t>
      </w:r>
    </w:p>
    <w:p>
      <w:pPr>
        <w:pStyle w:val="TextBody"/>
        <w:ind w:firstLine="99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ind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обговорення проек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„Про районний бюджет на 2018  рік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позиції не поступ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26:00Z</dcterms:created>
  <dc:creator>Пользователь</dc:creator>
  <dc:description/>
  <cp:keywords/>
  <dc:language>en-US</dc:language>
  <cp:lastModifiedBy>Сервер Інформаційний</cp:lastModifiedBy>
  <dcterms:modified xsi:type="dcterms:W3CDTF">2017-12-22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