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  <w:tab w:val="left" w:pos="10348" w:leader="none"/>
        </w:tabs>
        <w:ind w:right="1407" w:firstLine="63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8801100" cy="1256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0"/>
                              <w:ind w:left="9781" w:hanging="0"/>
                              <w:rPr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uk-UA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9781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. о. голови Прилуцької районної державної адміністрації 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ind w:left="9781" w:hanging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_________________А.В. Стукалова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98.9pt;mso-wrap-distance-left:2.25pt;mso-wrap-distance-right:0pt;mso-wrap-distance-top:0pt;mso-wrap-distance-bottom:0pt;margin-top:-41.4pt;mso-position-vertical:center;mso-position-vertical-relative:text;margin-left:70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0" w:after="0"/>
                        <w:ind w:left="9781" w:hanging="0"/>
                        <w:rPr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sz w:val="32"/>
                          <w:szCs w:val="32"/>
                          <w:lang w:val="uk-UA"/>
                        </w:rPr>
                        <w:t>ЗАТВЕРДЖУЮ</w:t>
                      </w:r>
                    </w:p>
                    <w:p>
                      <w:pPr>
                        <w:pStyle w:val="Style16"/>
                        <w:spacing w:before="0" w:after="0"/>
                        <w:ind w:left="9781" w:hanging="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В. о. голови Прилуцької районної державної адміністрації </w:t>
                      </w:r>
                    </w:p>
                    <w:p>
                      <w:pPr>
                        <w:pStyle w:val="Style16"/>
                        <w:spacing w:before="0" w:after="0"/>
                        <w:ind w:left="9781" w:hanging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_________________А.В. Стукалова</w:t>
                      </w:r>
                    </w:p>
                    <w:p>
                      <w:pPr>
                        <w:pStyle w:val="Style16"/>
                        <w:spacing w:before="0" w:after="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94" w:leader="none"/>
          <w:tab w:val="left" w:pos="10348" w:leader="none"/>
        </w:tabs>
        <w:ind w:right="1407" w:firstLine="63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лан роботи Колегії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илуцької </w:t>
      </w:r>
      <w:r>
        <w:rPr>
          <w:rFonts w:cs="Arial" w:ascii="Arial" w:hAnsi="Arial"/>
          <w:b/>
          <w:bCs/>
          <w:sz w:val="28"/>
          <w:szCs w:val="28"/>
        </w:rPr>
        <w:t xml:space="preserve"> райдержадміністрації на 2018 рік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620"/>
        <w:gridCol w:w="162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пит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ієнтовна дата про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ки подання матеріалі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оби, відповідальні за підготовку і подання матеріалів 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іч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8"/>
                <w:szCs w:val="8"/>
              </w:rPr>
            </w:pPr>
            <w:r>
              <w:rPr>
                <w:iCs/>
                <w:sz w:val="28"/>
                <w:szCs w:val="28"/>
              </w:rPr>
              <w:t>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7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1.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ова С.О. – в. о. керівника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енко Т.А. – начальник відділу загального та контролю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В.П. – начальник відділу юридичного та по роботі зі зверненнями громадян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роботи Дідовецького районного будинку культури за 2017 рік та перспективи діяльності на 2018 рі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Л.Л. – начальник відділу культури, туризму і релігій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Лю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підсумки виконання </w:t>
            </w:r>
            <w:r>
              <w:rPr>
                <w:sz w:val="28"/>
              </w:rPr>
              <w:t xml:space="preserve">Програми економічного і соціального розвитку та </w:t>
            </w:r>
            <w:r>
              <w:rPr>
                <w:sz w:val="28"/>
                <w:szCs w:val="28"/>
              </w:rPr>
              <w:t>бюджету району за 2017 рік  та основні завдання на 2018 рі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2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1.02.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єнко В.С. – начальник відділу економічного розвитку та інвестиційної діяльності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енко Н.В. – начальник  фінансового управління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дотримання законодавства з питань державної служби та запобігання проявам корупції в райдержадміністрації за підсумками  2017 року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Александрова С.О. – в. о. керівника апарату райдержадміністрації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8"/>
                <w:szCs w:val="28"/>
              </w:rPr>
              <w:t>Матвієнко І.В. – завідувач сектору управління персоналом апарату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  <w:t>Попова В.П. – начальник відділу юридичного та по роботі зі зверненнями громадян апарату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ерезень </w:t>
            </w:r>
            <w:r>
              <w:rPr>
                <w:b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 стан заключення договорів оренди земельних часток (паїв) та виплати орендної плати в районі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3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3.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 М.М. – начальник управління агропромислового розвитк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витку архівної справи у район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інова Т.М. – начальник архівного відділу 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iCs/>
                <w:sz w:val="28"/>
                <w:szCs w:val="28"/>
              </w:rPr>
              <w:t>Кві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</w:t>
            </w:r>
            <w:r>
              <w:rPr>
                <w:sz w:val="28"/>
              </w:rPr>
              <w:t xml:space="preserve">Програми економічного і соціального розвитку </w:t>
            </w:r>
            <w:r>
              <w:rPr>
                <w:sz w:val="28"/>
                <w:szCs w:val="28"/>
              </w:rPr>
              <w:t>району та бюджету за підсумками І кварталу 2018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4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4.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єнко В.С. – начальник відділу економічного розвитку  та інвестиційної діяльності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енко Н.В. – начальник  фінансового управління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провадження Концепції національно-патріотичного виховання дітей та молоді в районі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чак В.М. – завідувач сектору</w:t>
            </w:r>
            <w:r>
              <w:rPr>
                <w:bCs/>
                <w:sz w:val="28"/>
                <w:szCs w:val="28"/>
              </w:rPr>
              <w:t xml:space="preserve"> у справах сім’ї, молоді</w:t>
            </w:r>
            <w:r>
              <w:rPr>
                <w:sz w:val="28"/>
                <w:szCs w:val="28"/>
              </w:rPr>
              <w:t xml:space="preserve"> та спорту 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нко М.М. – начальник відділу освіти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тун Л.Л. – начальник відділу культури, туризму і релігій райдержадміністрації 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норм Закону України «Про Державний реєстр виборців» стосовно повноти та коректності наповнення бази даних Державного реєстру виборц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5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5.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шко В.М. – начальник відділу ведення Державного реєстру виборців апарату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оходження опалювального сезону 2017-2018 років та підготовка господарського комплексу району і обʼєктів бюджетної сфери до осінньо-зимового періоду 2018-2019 ро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калова А.В. – начальник відділу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заходів щодо створення безперешкодного середовища для осіб з обмеженими фізичними можливостями та інших маломобільних груп населення на 2017-2021 роки «Безбарʼєрна Україн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6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6.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а А.В. – начальник відділу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призначення субсидій на відшкодування витрат на оплату житлово-комунальних послуг  та придбання твердого палива населенню району за опалювальний період 2017-2018 ро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 Н.П. – начальник управління соціального захисту населення 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Ли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</w:t>
            </w:r>
            <w:r>
              <w:rPr>
                <w:sz w:val="28"/>
              </w:rPr>
              <w:t xml:space="preserve">Програми економічного і соціального розвитку </w:t>
            </w:r>
            <w:r>
              <w:rPr>
                <w:sz w:val="28"/>
                <w:szCs w:val="28"/>
              </w:rPr>
              <w:t>району та бюджету за підсумками І півріччя 2018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07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07.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єнко В.С. – начальник відділу економічного розвитку та інвестиційної діяльності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енко Н.В. – начальник  фінансового управління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І півріччя 2018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ександрова С.О. – в. о. керівника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зенко Т.А. – начальник відділу загального та контролю апарату 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В.П. – начальник відділу юридичного та по роботі зі зверненнями громадян апарату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готовку господарського комплексу району та бюджетних закладів до роботи в осінньо-зимовий період 2018 - 2019 рокі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8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08.20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а А.В. – начальник відділу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боротьби зі злочинністю та правопорушеннями, забезпечення законності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авопорядку, прав і свобод громадян у районі за І півріччя 2018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ілець Р.П. – начальник Прилуцького  відділу поліції ГУ НП у Чернігі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медичного обслуговування населення району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йко В.М. - головний лікар центральної районної лікарн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уєв Д.О. – головний лікар центру первинної медико-санітарної допомоги Прилуцького району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(виїзна Колегія райдержадміністрації на території  Заїздської сільської рад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районної Програми «Оздоровлення та відпочинок дітей  Прилуцького району на  2016-2018 рок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9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09.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чак В.М. – завідувач сектору</w:t>
            </w:r>
            <w:r>
              <w:rPr>
                <w:bCs/>
                <w:sz w:val="28"/>
                <w:szCs w:val="28"/>
              </w:rPr>
              <w:t xml:space="preserve"> у справах сім’ї, молоді</w:t>
            </w:r>
            <w:r>
              <w:rPr>
                <w:sz w:val="28"/>
                <w:szCs w:val="28"/>
              </w:rPr>
              <w:t xml:space="preserve"> та спорту  райдержадміністрації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нко М.М. – начальник відділу освіти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підготовку навчальних закладів району до нового 2018-2019 навчального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нко М.М. – начальник відділу освіти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стан соціального захисту сімей учасників АТО та сімей загиблих учасників АТ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 Н.П. – начальник управління соціального захисту населення 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хід виконання у районі </w:t>
            </w:r>
            <w:r>
              <w:rPr>
                <w:sz w:val="28"/>
              </w:rPr>
              <w:t xml:space="preserve">Програми економічного і соціального розвитку </w:t>
            </w:r>
            <w:r>
              <w:rPr>
                <w:sz w:val="28"/>
                <w:szCs w:val="28"/>
              </w:rPr>
              <w:t>та бюджету району за підсумками 9 місяців 2018 ро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0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10.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ієнко В.С. – начальник відділу економічного розвитку та інвестиційного розвитк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енко Н.В. – начальник  фінансового управління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хід виконання районної програми соціально-правового захисту дітей на 2016-2018 ро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ій Л.М. – начальник служби у справах дітей 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районної Програми підтримки індивідуального житлового господарства «Власний дім» на 2016-2020 р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11.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укалова А.В. – начальник відділу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 стан організації харчування дітей у навчальних закладах район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енко М.М. – начальник відділу освіти райдержадміністрації</w:t>
            </w:r>
          </w:p>
        </w:tc>
      </w:tr>
      <w:tr>
        <w:trPr/>
        <w:tc>
          <w:tcPr>
            <w:tcW w:w="15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ект Програми економічного і соціального розвитку району  та бюджету району на 2019 рік та прогнозу на 2020 – 2021 р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12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2.20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нієнко В.С. – начальник відділу економічного розвитку та інвестиційної діяльності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ійченко Н.В. – начальник  фінансового управління 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стану військового обліку, обліково-призовної роботи, призову на строкову військову службу та військову службу за контрактом, організації військово-патріотичної роботи на підприємствах, в установах і організаціях району за 2018 рі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няк І.Л. – військовий комісар Прилуцького ОМВК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. о. керівника апарату райдержадміністрації</w:t>
        <w:tab/>
        <w:tab/>
        <w:tab/>
        <w:tab/>
        <w:tab/>
        <w:tab/>
        <w:t>С.О. Александрова</w:t>
      </w:r>
    </w:p>
    <w:sectPr>
      <w:type w:val="nextPage"/>
      <w:pgSz w:orient="landscape" w:w="16838" w:h="11906"/>
      <w:pgMar w:left="720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1">
    <w:name w:val=" Знак Знак Знак 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25:00Z</dcterms:created>
  <dc:creator>User</dc:creator>
  <dc:description/>
  <cp:keywords/>
  <dc:language>en-US</dc:language>
  <cp:lastModifiedBy>Oksana</cp:lastModifiedBy>
  <cp:lastPrinted>2017-12-18T15:51:00Z</cp:lastPrinted>
  <dcterms:modified xsi:type="dcterms:W3CDTF">2017-12-20T11:59:00Z</dcterms:modified>
  <cp:revision>20</cp:revision>
  <dc:subject/>
  <dc:title>Орієнтовний перелік питань для розгляду </dc:title>
</cp:coreProperties>
</file>