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1060___0910_  </w:t>
      </w:r>
      <w:r>
        <w:rPr>
          <w:rFonts w:cs="Times New Roman" w:ascii="Times New Roman" w:hAnsi="Times New Roman"/>
          <w:sz w:val="24"/>
          <w:szCs w:val="24"/>
          <w:u w:val="single"/>
        </w:rPr>
        <w:t>Забезпечення належних умов для виховання та розвитку дітей-сиріт і дітей, позбавлених батьківського піклування, в дитячих  будинках (у т. ч. сімейного типу, прийомних сім'ях), в сім'ях патронатного виховател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33,4</w:t>
        <w:tab/>
        <w:tab/>
        <w:tab/>
        <w:t xml:space="preserve">                1833,4</w:t>
        <w:tab/>
        <w:t xml:space="preserve">        1806,9</w:t>
        <w:tab/>
        <w:tab/>
        <w:t xml:space="preserve">                           1806,9          26,5                        -                   26,5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0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Забезпечення належних умов для виховання та розвитку дітей-сиріт і дітей, позбавлених батьківського піклування, в дитячих  будинках (у т. ч. сімейного типу, прийомних сім'ях), в сім'ях патронатного вихователя 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безпечення охоплення дітей-сиріт сімейними формами виховання - дитячими будинками сімейного типу та прийомними сім'ям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,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менші заплановани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5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1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 1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безпечення належних умов для виховання та розвитку дітей-сиріт і дітей, позбавлених батьківського піклування, в дитячих  будинках (у т. ч. сімейного типу, прийомних сім'ях), в сім'ях патронатного вихователя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охоплення дітей-сиріт сімейними формами виховання - дитячими будинками сімейного типу та прийомними сім'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3,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,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дитячих будинків сімейного ти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прийомних сім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прийомних бать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батьків-виховател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фактичні нарахування менші запланова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вихованців у дитячих будинках сімейного ти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вихованців у прийомних сім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Керівник управління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3:47:00Z</cp:lastPrinted>
  <dcterms:modified xsi:type="dcterms:W3CDTF">2018-01-26T08:38:00Z</dcterms:modified>
  <cp:revision>21</cp:revision>
  <dc:subject/>
  <dc:title>ЗАТВЕРДЖЕНО</dc:title>
</cp:coreProperties>
</file>