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__150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__151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___1513030_________  ________ </w:t>
      </w:r>
      <w:r>
        <w:rPr>
          <w:rFonts w:cs="Times New Roman" w:ascii="Times New Roman" w:hAnsi="Times New Roman"/>
          <w:sz w:val="24"/>
          <w:szCs w:val="24"/>
          <w:u w:val="single"/>
        </w:rPr>
        <w:t>Надання пільг з оплати послуг зв’язку та інших передбачених законодавством пільг (крім пільг на одержання ліків, зубопротезування, забезпечення продуктами харчування, оплату електроенергії, природного і скрапленого газу,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ї за пільговий проїзд окремих категорій громадян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27,9</w:t>
        <w:tab/>
        <w:tab/>
        <w:tab/>
        <w:t xml:space="preserve">                2227,9</w:t>
        <w:tab/>
        <w:tab/>
        <w:t xml:space="preserve">2108,5            </w:t>
        <w:tab/>
        <w:tab/>
        <w:t xml:space="preserve">        2108,5          119,4                        -             119,4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23"/>
        <w:gridCol w:w="975"/>
        <w:gridCol w:w="1504"/>
        <w:gridCol w:w="1106"/>
        <w:gridCol w:w="903"/>
        <w:gridCol w:w="33"/>
        <w:gridCol w:w="800"/>
        <w:gridCol w:w="1028"/>
        <w:gridCol w:w="975"/>
        <w:gridCol w:w="967"/>
        <w:gridCol w:w="1083"/>
        <w:gridCol w:w="1157"/>
        <w:gridCol w:w="928"/>
        <w:gridCol w:w="1656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16"/>
                <w:szCs w:val="16"/>
              </w:rPr>
              <w:t>Надання інших пільг громадянам, які постраждали внаслідок Чорнобильської катастрофи, дружинам (чоловікам) та опікунам (на час опікунства) дітей померлих громадян, смерть яких пов'язана з Чорнобильською катастрофо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інших передбачених законодавством пільг окремим категоріям громадян, визначеним підпрограмо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ні нарахування зменшилис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Надання пільг окремим категоріям громадян з оплати послуг зв'язку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дання </w:t>
            </w:r>
          </w:p>
        </w:tc>
        <w:tc>
          <w:tcPr>
            <w:tcW w:w="10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пільг з послуг зв'язку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ні нарахування зменшилис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Компенсаційні виплати на пільговий проїзд автомобільним транспортом окремим категоріям громадя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дання </w:t>
            </w:r>
          </w:p>
        </w:tc>
        <w:tc>
          <w:tcPr>
            <w:tcW w:w="10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ня розрахунків з підприємствами автомобільного транспорту за пільговий проїзд окремих категорій громадя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7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ні нарахування зменшилис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дання </w:t>
            </w:r>
          </w:p>
        </w:tc>
        <w:tc>
          <w:tcPr>
            <w:tcW w:w="10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ня розрахунків за пільговий проїзд окремих категорій громадян залізничним транспортом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8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йонна програма «Надання інших пільг окремим категоріям громадян Прилуцького району на 2016 – 2018 рок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7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7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ні нарахування зменшились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7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7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ідпрограма 1 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16"/>
                <w:szCs w:val="16"/>
              </w:rPr>
              <w:t>Надання інших пільг громадянам, які постраждали внаслідок Чорнобильської катастрофи, дружинам (чоловікам) та опікунам (на час опікунства) дітей померлих громадян, смерть яких пов'язана з Чорнобильською катастрофо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інших передбачених законодавством пільг окремим категоріям громадян, визначеним підпрограмо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Кількість отримувачів пільг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я вартість пільгових по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обсягу наданих пільг до кількості отримувачів в місяць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фактичні нарахування менші запланова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ільгов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 2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Надання пільг окремим категоріям громадян з оплати послуг зв'язк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пільг з послуг зв'яз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тримувачів пільг на оплату послуг зв’язку (користування телефоно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тримувачів пільг на оплату послуг зв’язку (встановлення телефонів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а вартість витрат на надання пільг з прослуг зв’язку (користування телефоно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обсягу наданих пільг до кількості отримувачів в місяць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а вартість витрат на надання пільг з прослуг зв’язку (встановлення телефонів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обсягу наданих пільг до кількості отримувачів в місяць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в зв’язку із збільшенням податкової соціальної пільги деякі періоди пільговикам не надавалась пільг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ільгов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 3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Компенсаційні виплати на пільговий проїзд автомобільним транспортом окремим категоріям громадя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Проведення розрахунків з підприємствами автомобільного транспорту за пільговий проїзд окремих категорій громадя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7,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6,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сіб, які мають право на пільговий проїзд автомобільним транспорт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9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9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підприємств - отримувачів компенсації за пільговий проїзд окремих категорій громадя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ередньомісячний розмір компенсації на пільговий проїзд автомобільним транспорт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обсягу наданих пільг до кількості отримувачів в місяць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ільгов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 3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Проведення розрахунків за пільговий проїзд окремих категорій громадян залізничним транспорт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,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сіб, які мають право на пільговий проїзд залізничним транспорт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підприємств - отримувачів компенсації за пільговий проїзд окремих категорій громадя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компенсації за пільговий проїзд залізничним транспорт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обсягу наданих пільг до кількості отримувачів в місяць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фактична вартість квитка виявилась меншою від заплановано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ільгов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__________  ____Н.П.Бутко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Начальник відділу бухгалтерського обліку               __________  ____С.В.Квач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Admin</cp:lastModifiedBy>
  <cp:lastPrinted>2018-01-17T14:00:00Z</cp:lastPrinted>
  <dcterms:modified xsi:type="dcterms:W3CDTF">2018-01-26T09:14:00Z</dcterms:modified>
  <cp:revision>16</cp:revision>
  <dc:subject/>
  <dc:title>ЗАТВЕРДЖЕНО</dc:title>
</cp:coreProperties>
</file>