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01.01.2018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1. ___1500000_________ </w:t>
      </w:r>
      <w:r>
        <w:rPr>
          <w:rFonts w:cs="Times New Roman" w:ascii="Times New Roman" w:hAnsi="Times New Roman"/>
          <w:szCs w:val="28"/>
          <w:u w:val="single"/>
        </w:rPr>
        <w:t>Управління соціального захисту населення Прилуцької райдержадміністрації</w:t>
      </w:r>
      <w:r>
        <w:rPr>
          <w:rFonts w:cs="Times New Roman" w:ascii="Times New Roman" w:hAnsi="Times New Roman"/>
          <w:szCs w:val="28"/>
        </w:rPr>
        <w:t xml:space="preserve"> </w:t>
        <w:br/>
        <w:t xml:space="preserve">        </w:t>
      </w:r>
      <w:r>
        <w:rPr>
          <w:rFonts w:cs="Times New Roman" w:ascii="Times New Roman" w:hAnsi="Times New Roman"/>
          <w:sz w:val="20"/>
        </w:rPr>
        <w:t xml:space="preserve">         (КПКВК МБ)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2. ___1510000_________ </w:t>
      </w:r>
      <w:r>
        <w:rPr>
          <w:rFonts w:cs="Times New Roman" w:ascii="Times New Roman" w:hAnsi="Times New Roman"/>
          <w:szCs w:val="28"/>
          <w:u w:val="single"/>
        </w:rPr>
        <w:t>Управління соціального захисту населення Прилуцької райдержадміністрації</w:t>
      </w:r>
      <w:r>
        <w:rPr>
          <w:rFonts w:cs="Times New Roman" w:ascii="Times New Roman" w:hAnsi="Times New Roman"/>
          <w:szCs w:val="28"/>
        </w:rPr>
        <w:t xml:space="preserve"> </w:t>
        <w:br/>
        <w:t xml:space="preserve">       </w:t>
      </w:r>
      <w:r>
        <w:rPr>
          <w:rFonts w:cs="Times New Roman" w:ascii="Times New Roman" w:hAnsi="Times New Roman"/>
          <w:sz w:val="20"/>
        </w:rPr>
        <w:t xml:space="preserve">         (КПКВК МБ)                           (найменування відповідального виконавця)</w:t>
      </w:r>
      <w:r>
        <w:rPr>
          <w:rFonts w:cs="Times New Roman" w:ascii="Times New Roman" w:hAnsi="Times New Roman"/>
          <w:szCs w:val="28"/>
        </w:rPr>
        <w:t xml:space="preserve">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3. ___1513040_________  ___</w:t>
      </w:r>
      <w:r>
        <w:rPr>
          <w:rFonts w:cs="Times New Roman" w:ascii="Times New Roman" w:hAnsi="Times New Roman"/>
          <w:szCs w:val="28"/>
          <w:u w:val="single"/>
        </w:rPr>
        <w:t>Надання дороги сім’ям з дітьми, малозабезпеченим сімям, інвалідам з дитинства, дітям інвалідам тимчасової допомоги</w:t>
      </w:r>
      <w:r>
        <w:rPr>
          <w:rFonts w:cs="Times New Roman" w:ascii="Times New Roman" w:hAnsi="Times New Roman"/>
          <w:szCs w:val="28"/>
        </w:rPr>
        <w:t xml:space="preserve">   </w:t>
        <w:br/>
        <w:t xml:space="preserve">      </w:t>
      </w:r>
      <w:r>
        <w:rPr>
          <w:rFonts w:cs="Times New Roman" w:ascii="Times New Roman" w:hAnsi="Times New Roman"/>
          <w:sz w:val="20"/>
        </w:rPr>
        <w:t xml:space="preserve">         (КПКВК МБ) 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(найменування бюджетної програми)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51"/>
        <w:gridCol w:w="1460"/>
        <w:gridCol w:w="1726"/>
        <w:gridCol w:w="1991"/>
        <w:gridCol w:w="1183"/>
        <w:gridCol w:w="1576"/>
        <w:gridCol w:w="1873"/>
        <w:gridCol w:w="1221"/>
      </w:tblGrid>
      <w:tr>
        <w:trPr>
          <w:cantSplit w:val="true"/>
        </w:trPr>
        <w:tc>
          <w:tcPr>
            <w:tcW w:w="5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9377,7          -                        39377,7             38680,5                                     38680,5        697,2                                     697,2</w:t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923"/>
        <w:gridCol w:w="975"/>
        <w:gridCol w:w="1504"/>
        <w:gridCol w:w="1106"/>
        <w:gridCol w:w="844"/>
        <w:gridCol w:w="91"/>
        <w:gridCol w:w="800"/>
        <w:gridCol w:w="1028"/>
        <w:gridCol w:w="975"/>
        <w:gridCol w:w="967"/>
        <w:gridCol w:w="1083"/>
        <w:gridCol w:w="1157"/>
        <w:gridCol w:w="928"/>
        <w:gridCol w:w="1656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304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дпрограма</w:t>
            </w:r>
          </w:p>
        </w:tc>
        <w:tc>
          <w:tcPr>
            <w:tcW w:w="10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дання допомоги у зв'язку з вагітністю і пологами 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дання</w:t>
            </w:r>
          </w:p>
        </w:tc>
        <w:tc>
          <w:tcPr>
            <w:tcW w:w="10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безпечення надання допомоги у зв'язку з вагітністю і пологами 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0,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0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9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9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міна кількості отримувачів та сум нарахувань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30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дпрограма</w:t>
            </w:r>
          </w:p>
        </w:tc>
        <w:tc>
          <w:tcPr>
            <w:tcW w:w="10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дання допомоги на догляд за дитиною віком до трьох років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дання</w:t>
            </w:r>
          </w:p>
        </w:tc>
        <w:tc>
          <w:tcPr>
            <w:tcW w:w="10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безпечення надання допомоги на догляд за дитиною віком до трьох років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,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,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//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304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дпрограма</w:t>
            </w:r>
          </w:p>
        </w:tc>
        <w:tc>
          <w:tcPr>
            <w:tcW w:w="10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дання допомоги при народженні дитин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дання</w:t>
            </w:r>
          </w:p>
        </w:tc>
        <w:tc>
          <w:tcPr>
            <w:tcW w:w="10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безпечення надання допомоги при народженні дитини 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999,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99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923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923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//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30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дпрограма</w:t>
            </w:r>
          </w:p>
        </w:tc>
        <w:tc>
          <w:tcPr>
            <w:tcW w:w="10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дання допомоги на дітей, над якими встановлено опіку чи піклуванн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дання</w:t>
            </w:r>
          </w:p>
        </w:tc>
        <w:tc>
          <w:tcPr>
            <w:tcW w:w="10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безпечення надання допомоги на дітей, над якими встановлено опіку чи піклування 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11,3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11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7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7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4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4,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//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30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дпрограма</w:t>
            </w:r>
          </w:p>
        </w:tc>
        <w:tc>
          <w:tcPr>
            <w:tcW w:w="10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дання допомоги на дітей одиноким матерям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дання</w:t>
            </w:r>
          </w:p>
        </w:tc>
        <w:tc>
          <w:tcPr>
            <w:tcW w:w="10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безпечення надання допомоги на дітей одиноким матерям 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6,7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6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33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33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//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304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дпрограма</w:t>
            </w:r>
          </w:p>
        </w:tc>
        <w:tc>
          <w:tcPr>
            <w:tcW w:w="10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дання тимчасової державної допомоги дітям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дання</w:t>
            </w:r>
          </w:p>
        </w:tc>
        <w:tc>
          <w:tcPr>
            <w:tcW w:w="10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безпечення надання тимчасової державної допомоги дітям 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1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1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6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6,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//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304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дпрограма</w:t>
            </w:r>
          </w:p>
        </w:tc>
        <w:tc>
          <w:tcPr>
            <w:tcW w:w="10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дання допомоги при усиновленні дитин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дання</w:t>
            </w:r>
          </w:p>
        </w:tc>
        <w:tc>
          <w:tcPr>
            <w:tcW w:w="10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безпечення надання допомоги при усиновленні дитини 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//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304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дпрограма</w:t>
            </w:r>
          </w:p>
        </w:tc>
        <w:tc>
          <w:tcPr>
            <w:tcW w:w="10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дання державної соціальної допомоги малозабезпеченим сім'ям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дання</w:t>
            </w:r>
          </w:p>
        </w:tc>
        <w:tc>
          <w:tcPr>
            <w:tcW w:w="10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безпечення надання державної соціальної допомоги малозабезпеченим сім'ям 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50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40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31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31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//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304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дпрограма</w:t>
            </w:r>
          </w:p>
        </w:tc>
        <w:tc>
          <w:tcPr>
            <w:tcW w:w="10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дання державної соціальної допомоги інвалідам з дитинства та дітям-інвалідам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дання</w:t>
            </w:r>
          </w:p>
        </w:tc>
        <w:tc>
          <w:tcPr>
            <w:tcW w:w="10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безпечення надання державної соціальної допомоги інвалідам з дитинства та дітям-інвалідам 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1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10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10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//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377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377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680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680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7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7,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1096"/>
        <w:gridCol w:w="1349"/>
        <w:gridCol w:w="948"/>
        <w:gridCol w:w="1123"/>
        <w:gridCol w:w="1346"/>
        <w:gridCol w:w="819"/>
        <w:gridCol w:w="1114"/>
        <w:gridCol w:w="1277"/>
        <w:gridCol w:w="941"/>
        <w:gridCol w:w="1701"/>
      </w:tblGrid>
      <w:tr>
        <w:trPr/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62"/>
        <w:gridCol w:w="1762"/>
        <w:gridCol w:w="1137"/>
        <w:gridCol w:w="1327"/>
        <w:gridCol w:w="3031"/>
        <w:gridCol w:w="3310"/>
        <w:gridCol w:w="2785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04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ідпрограма 1 </w:t>
            </w:r>
          </w:p>
        </w:tc>
        <w:tc>
          <w:tcPr>
            <w:tcW w:w="1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дання допомоги у зв'язку з вагітністю і пологами 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дання 1 Забезпечення надання допомоги у зв'язку з вагітністю і пологами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с.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орис на 2017 рі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,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,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1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ількість одержувачів допомоги у зв’язку з вагітністю і пологам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по мережі, щтатах і контингентах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: зменшення кількості отримувач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1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ередній розмір допомоги у зв’язку з вагітністю і пологам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н.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зрахунково (відношення кошторисних призначень до середньомісячне кількості одержувачів допомоги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0,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1,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04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итома вага відшкодованих пільгових послуг до нараховани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зрахуно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04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дпрограма 2</w:t>
            </w:r>
          </w:p>
        </w:tc>
        <w:tc>
          <w:tcPr>
            <w:tcW w:w="1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дання допомоги на догляд за дитиною віком до трьох ро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04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дання 1 Забезпечення надання допомоги на догляд за дитиною віком до трьох рокі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с.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орис на 2017 рі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04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ількість одержувачів допомоги на догляд за дитиною віком до трьох рокі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по мережі, щтатах і контингентах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04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ередньомісячний розмір допомоги на догляд за дитиною віком до трьох рокі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н.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зрахунково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7,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,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,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01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итома вага відшкодованих  послуг до нараховани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зрахуно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04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дпрограма 3</w:t>
            </w:r>
          </w:p>
        </w:tc>
        <w:tc>
          <w:tcPr>
            <w:tcW w:w="1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дання допомоги при народженні дитин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04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дання 1 Забезпечення н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дання допомоги при народженні дитин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с.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орис на 2017 рі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99,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23,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04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ількість одержувачів одноразової частини допомоги при народженні дитин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по мережі, щтатах і контингентах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ількість одержувачів щомісяченої частини допомоги при народженні першої дитин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по мережі, щтатах і контингентах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9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ількість одержувачів щомісчної частини допомоги при народженні другої дитин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по мережі, щтатах і контингентах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ількість одержувачів щомісчної частини допомоги при народженні третьої та наступної дитин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по мережі, щтатах і контингентах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: збільшення прожиткового мінімуму веде до збільшення сум нарахувань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01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ередній розмір одноразової частини допомоги при народженні дитин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н.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зрахунково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ередньомісячний розмір щомісячної частини допомоги при народженні першої дитин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н.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зрахунково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ередньомісячний розмір щомісячної частини допомоги при народженні другої дитин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зрахунково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ередньомісячний розмір щомісячної частини допомоги при народженні третьої  та наступної дитин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н.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зрахунково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04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итома вага відшкодованих пільгових послуг до нараховани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зрахуно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04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ідпрограма 4 </w:t>
            </w:r>
          </w:p>
        </w:tc>
        <w:tc>
          <w:tcPr>
            <w:tcW w:w="1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дання допомоги на дітей, над якими встановлено опіку чи піклува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04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дання 1 Забезпечення надання допомоги на дітей, над якими встановлено опіку чи піклування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с.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орис на 2017 рі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1,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7,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,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04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ількість одержувачів допомоги на дітей віком до 6 років, над якими встановлено опіку чи піклуванн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по мережі, щтатах і контингентах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ількість одержувачів допомоги на дітей віком від 6 до 18 років, над якими встановлено опіку чи піклуванн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по мережі, щтатах і контингентах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04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ередньомісячний розмір допомоги на дітей віком до 6 років, над якими встановлено опіку чи піклуванн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н.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зрахунково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4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2,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ередньомісячний розмір допомоги на дітей віком від 6 до18 років, над якими встановлено опіку чи піклуванн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зрахунково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9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2,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04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итома вага відшкодованих пільгових послуг до нараховани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зрахуно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04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дпрограма 5</w:t>
            </w:r>
          </w:p>
        </w:tc>
        <w:tc>
          <w:tcPr>
            <w:tcW w:w="1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дання допомоги на дітей одиноким матерям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вдання 1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безпечення надання допомоги на дітей одиноким матеря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с.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орис на 2017 рі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6,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33,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ількість одержувачів допомоги на дітей віком до 6 років одиноким матеря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по мережі, щтатах і контингентах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ількість одержувачів допомоги на дітей віком від 6 до 18 років одиноким матеря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по мережі, щтатах і контингентах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: збільшення прожиткового мінімуму веде до збільшення нарахувань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04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ередномісячний розмір допомоги на дітей віком до 6 років одиноким матеря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н.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зрахунково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6,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38,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ередномісячний розмір допомоги на дітей віком від 6  до18 років одиноким матеря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н.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6,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95,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04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итома вага відшкодованих пільгових послуг до нараховани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зрахуно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04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дпрограма 6</w:t>
            </w:r>
          </w:p>
        </w:tc>
        <w:tc>
          <w:tcPr>
            <w:tcW w:w="1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дання тимчасової державної допомоги дітям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дання 1 Забезпечення надання тимчасової державної допомоги дітя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с.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орис на 2017 рі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,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,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,5</w:t>
            </w:r>
          </w:p>
        </w:tc>
      </w:tr>
      <w:tr>
        <w:trPr>
          <w:trHeight w:val="6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04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ількість одержувачів тимчасової державної допомоги дітям віком до 6 рокі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по мережі, щтатах і контингентах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ількість одержувачів тимчасової державної допомоги дітям віком до 6 рокі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по мережі, щтатах і контингентах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: збільшення прожиткового мінімуму веде до збільшення нарахувань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04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ередньомісячний розмір тимчасової державної допомоги дітям віком до 6 рокі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н.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зрахунково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71,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ередньомісячний розмір тимчасової державної допомоги дітям віком від 6 до 18 рокі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рн.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озрахунково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71,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04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итома вага відшкодованих послуг до нараховани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зрахуно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04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дпрограма 6</w:t>
            </w:r>
          </w:p>
        </w:tc>
        <w:tc>
          <w:tcPr>
            <w:tcW w:w="1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дання допомоги при усиновленні людин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дання 1 Забезпечення надання допомоги при усиновленні дитин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04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ількість одержувачів одноразової  частини допомоги при усиновленні дитин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по мережі, щтатах і контингентах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ількість одержувачів щомісячної частини допомоги при усиновленні дитин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по мережі, щтатах і контингентах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: збільшення прожиткового мінімуму веде до збільшення нарахувань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04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ередній розмір одноразової частини допомоги при усиновленні дитин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н.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зрахунково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8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2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ередньомісячний розмір щомісячної частини допомоги при усиновленні дитин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н.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зрахунково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7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: збільшення прожиткового мінімуму веде до збільшення нарахувань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ники 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итоиа вага відшкодованих послуг до нараховани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зрахуно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04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дпрограмма 6</w:t>
            </w:r>
          </w:p>
        </w:tc>
        <w:tc>
          <w:tcPr>
            <w:tcW w:w="1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дання державної соціальної допомоги малозабезпеченим сім’ям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дання 1 Забезпечення надання державної соціальної допомоги малозабезпеченим сім’я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орис на 2017 рі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40,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31,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ількість одержувачів допомоги малозабезпеченим сімям, сфме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урнал реєстрації приймання заяв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ередньомісячний розмір допомоги малозабезпеченим сім’я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н.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зрахунково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9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3,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,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ники 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итома вага відшкодованих послуг до нараховани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зрахуно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дпрограмма 9</w:t>
            </w:r>
          </w:p>
        </w:tc>
        <w:tc>
          <w:tcPr>
            <w:tcW w:w="1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дання державної соціальної допомоги інвалідам з дитинства та дітям-інвалідам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дання 1 Забезпечення надання державної соціальної допомоги інвалідам з дитинства та дітям-інваліда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орис на 2017 рі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31,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10,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ількість одержувачів допомоги інвалідам з дитинства І груп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урнал реєстрації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ількість одержувачів допомоги інвалідам з дитинства ІІ груп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урнал реєстрації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ількість одержувачів допомоги інвалідам з дитинства ІІІ груп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урнал реєстрації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ількість одержувачів допомоги на дітей-інвалідів віком до 18 років(крім осіб захворювання яких пов’язане з Чорнобильською катастрофою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урнал реєстрації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ількість одержувачів надбавки на догляд за інвалідом з дитинства І груп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урнал реєстрації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ількість одержувачів надбавки на догляд на дітей-інвалідів віком до 6 рокі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урнал реєстрації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ількість одержувачів надбавки на догляд на дітей-інвалідів віком від 6 до 18 рокі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урнал реєстрації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ількість одержувачів допомоги на поховання дитини-інваліда віком від 6 до 18 рокі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урнал реєстрації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:зміна кількості отримувач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ередньомісячний розмір допомоги інвалідам з дитинства І груп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н.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зрахунково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ередньомісячний розмір допомоги інвалідам з дитинства ІІ груп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н.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зрахунково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ередньомісячний розмір допомоги інвалідам з дитинства ІІІ груп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н.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зрахунково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ередньомісячний розмір допомог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а дітей-інвалідів віком до 18 років, захворювання яких пов’язане з Чорнобильською катастрофою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зрахунково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8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ередньомісячний розмір надбавки на догляд за інвалідом з дитинства І груп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зрахунково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ередньомісячний розмір надбавки на догляд на дітей-інвалідів віком до 6 рокі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зрахунково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ередньомісячний розмір надбавки на догляд на дітей-інвалідів віком від 6  до 18 рокі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зрахунково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6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ередньомісячний розмір допомоги на поховання дитини-інваліда віком від 6 до 18 рокі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зрахунково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5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25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: заплановані нарахування більші фактичних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итома вага відшкодованих послуг до нараховани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зрахунково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br/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>Начальник управління                                                        __________  ____Н.П.Бутко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(підпис)                   (ініціали та прізвище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Cs w:val="28"/>
        </w:rPr>
        <w:t xml:space="preserve">Начальник відділу бухгалтерського обліку                      __________  ____С.В.Квач_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3" w:gutter="0" w:header="709" w:top="765" w:footer="0" w:bottom="5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0:37:00Z</dcterms:created>
  <dc:creator>georgina</dc:creator>
  <dc:description/>
  <cp:keywords/>
  <dc:language>en-US</dc:language>
  <cp:lastModifiedBy>Admin</cp:lastModifiedBy>
  <cp:lastPrinted>2018-01-17T14:07:00Z</cp:lastPrinted>
  <dcterms:modified xsi:type="dcterms:W3CDTF">2018-01-26T09:36:00Z</dcterms:modified>
  <cp:revision>22</cp:revision>
  <dc:subject/>
  <dc:title>ЗАТВЕРДЖЕНО</dc:title>
</cp:coreProperties>
</file>