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__150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__151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___1513050___1070_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ільгове медичне обслуговування осіб, які постраждали внаслідок Чорнобильської катастрофи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1,5</w:t>
        <w:tab/>
        <w:tab/>
        <w:tab/>
        <w:t xml:space="preserve">                41,5</w:t>
        <w:tab/>
        <w:t xml:space="preserve">        41,5</w:t>
        <w:tab/>
        <w:tab/>
        <w:t xml:space="preserve">                              41,5                                -                     5,6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23"/>
        <w:gridCol w:w="975"/>
        <w:gridCol w:w="1504"/>
        <w:gridCol w:w="1106"/>
        <w:gridCol w:w="844"/>
        <w:gridCol w:w="91"/>
        <w:gridCol w:w="800"/>
        <w:gridCol w:w="1028"/>
        <w:gridCol w:w="975"/>
        <w:gridCol w:w="967"/>
        <w:gridCol w:w="1083"/>
        <w:gridCol w:w="1157"/>
        <w:gridCol w:w="928"/>
        <w:gridCol w:w="165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ільгове медичне обслуговування осіб, які постраждали внаслідок Чорнобильської катастроф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пільг на безоплатне придбання ліків за рецептами лікарів, безоплатне зубопротезування та забезпечення продуктами харчування громадян, які постраждали внаслідок Чорнобильської катастроф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а 1 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ільгове медичне обслуговування осіб, які постраждали внаслідок Чорнобильської катастроф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Надання пільг на безоплатне придбання ліків за рецептами лікарів, безоплатне зубопротезування та забезпечення продуктами харчування громадян, які постраждали внаслідок Чорнобильської катастроф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  <w:tab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безоплатних ліків за рецептами лікар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пільгових послуг із безоплатного зубопротез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більшилась кількість пільгов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ередня вартість пільги на безоплатне придбання ліків на одну особ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я вартість послуги на безоплатне зубопротезування на одну особ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більшилась вартість медикаментів та послуг зубопротезування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       __________  ____Н.П.Бутко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Начальник відділу бухгалтерського обліку                      __________  ____С.В.Квач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Admin</cp:lastModifiedBy>
  <cp:lastPrinted>2018-01-17T14:09:00Z</cp:lastPrinted>
  <dcterms:modified xsi:type="dcterms:W3CDTF">2018-01-26T09:38:00Z</dcterms:modified>
  <cp:revision>20</cp:revision>
  <dc:subject/>
  <dc:title>ЗАТВЕРДЖЕНО</dc:title>
</cp:coreProperties>
</file>