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080___1010_  </w:t>
      </w:r>
      <w:r>
        <w:rPr>
          <w:rFonts w:cs="Times New Roman" w:ascii="Times New Roman" w:hAnsi="Times New Roman"/>
          <w:sz w:val="24"/>
          <w:szCs w:val="24"/>
          <w:u w:val="single"/>
        </w:rPr>
        <w:t>Надання допомоги на догляд за інвалідом I чи II групи внаслідок психічного розладу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41,3</w:t>
        <w:tab/>
        <w:tab/>
        <w:tab/>
        <w:t xml:space="preserve">                2041,3</w:t>
        <w:tab/>
        <w:t xml:space="preserve">        1854,3</w:t>
        <w:tab/>
        <w:tab/>
        <w:t xml:space="preserve">                           1854,3          187,0                    -                   187,0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ання допомоги на догляд за інвалідом I чи II групи внаслідок психічного розладу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на догляд за інвалідом I чи II групи внаслідок психічного розладу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менші планови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 1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огляд за інвалідом I чи II групи внаслідок психічного розладу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опомоги на догляд за інвалідом I чи II групи внаслідок психічного розладу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,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4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сельність психічно-хворих інвалідів І і ІІ гру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сельність осіб,які звернулись по надання допомо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фактична чисельність збільшилась в порівнянні із запланован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5130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фактиний розмір допомоги менший від запланованог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5130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кількості призначених допомог до кількості звернень за їх призначенн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13:00Z</cp:lastPrinted>
  <dcterms:modified xsi:type="dcterms:W3CDTF">2018-01-26T09:39:00Z</dcterms:modified>
  <cp:revision>21</cp:revision>
  <dc:subject/>
  <dc:title>ЗАТВЕРДЖЕНО</dc:title>
</cp:coreProperties>
</file>