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___150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___151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3. ___1513090___1030_  ________</w:t>
      </w:r>
      <w:r>
        <w:rPr>
          <w:rFonts w:cs="Times New Roman" w:ascii="Times New Roman" w:hAnsi="Times New Roman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идатки на поховання учасників бойових дій та інвалідів війни</w:t>
      </w:r>
      <w:r>
        <w:rPr>
          <w:rFonts w:cs="Times New Roman" w:ascii="Times New Roman" w:hAnsi="Times New Roman"/>
          <w:szCs w:val="28"/>
        </w:rPr>
        <w:t xml:space="preserve">  </w:t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9,1</w:t>
        <w:tab/>
        <w:tab/>
        <w:tab/>
        <w:t xml:space="preserve">                19,1</w:t>
        <w:tab/>
        <w:t xml:space="preserve">        13,5</w:t>
        <w:tab/>
        <w:tab/>
        <w:t xml:space="preserve">                              13,5          5,6                        -                     5,6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23"/>
        <w:gridCol w:w="975"/>
        <w:gridCol w:w="1504"/>
        <w:gridCol w:w="1106"/>
        <w:gridCol w:w="844"/>
        <w:gridCol w:w="91"/>
        <w:gridCol w:w="800"/>
        <w:gridCol w:w="1028"/>
        <w:gridCol w:w="975"/>
        <w:gridCol w:w="967"/>
        <w:gridCol w:w="1083"/>
        <w:gridCol w:w="1157"/>
        <w:gridCol w:w="928"/>
        <w:gridCol w:w="165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0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тки на поховання учасників бойових дій та інвалідів війн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видатків на поховання учасників бойових ді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1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зменшення середнього розміру витрат на похованн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0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грама 1 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тки на поховання учасників бойових дій та інвалідів війн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видатків на поховання учасників бойових ді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</w:t>
              <w:tab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зменшення середнього розміру витрат на похо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исельність інвалідів вій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ількість поховань померлих учасників бойових дій та інвалідів війн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а рахунок зменшення середнього розміру витрат на поховання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Начальник управління                                                       __________  ____Н.П.Бутко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Начальник відділу бухгалтерського обліку                    __________  ____С.В.Квач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Admin</cp:lastModifiedBy>
  <cp:lastPrinted>2018-01-17T14:14:00Z</cp:lastPrinted>
  <dcterms:modified xsi:type="dcterms:W3CDTF">2018-01-17T12:15:00Z</dcterms:modified>
  <cp:revision>15</cp:revision>
  <dc:subject/>
  <dc:title>ЗАТВЕРДЖЕНО</dc:title>
</cp:coreProperties>
</file>