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___150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___151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___1513190___1060_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итлово-комунальних послуг і природного газу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00,00</w:t>
        <w:tab/>
        <w:tab/>
        <w:tab/>
        <w:t xml:space="preserve">                400,00</w:t>
        <w:tab/>
        <w:t xml:space="preserve">        53,3</w:t>
        <w:tab/>
        <w:tab/>
        <w:t xml:space="preserve">                           53,3             346,7                        -                 346,7</w:t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23"/>
        <w:gridCol w:w="975"/>
        <w:gridCol w:w="1504"/>
        <w:gridCol w:w="1106"/>
        <w:gridCol w:w="844"/>
        <w:gridCol w:w="91"/>
        <w:gridCol w:w="800"/>
        <w:gridCol w:w="1028"/>
        <w:gridCol w:w="975"/>
        <w:gridCol w:w="967"/>
        <w:gridCol w:w="1083"/>
        <w:gridCol w:w="1157"/>
        <w:gridCol w:w="928"/>
        <w:gridCol w:w="1656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1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дитлово-комунальних послуг і природного газу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b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безпечення надання пільг населенню на оплату житлово-комунальних послуг і природного газ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,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і перерахунки піль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,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а програма надання пільг інвалідам по зору 1 та 2 груп, сім’ям загиблих воїнів-інтернаціоналістів в Афганістані та сім’ям загиблих під час участі в антитерористичній операції на 2016-2020 ро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і перерахунки пільг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327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1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 1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дитлово-комунальних послуг і природного газ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адання пільг населенню на оплату житлово-комунальних послуг і природного газу сім'я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тримувачів пільгових посл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4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ій розмір витрат на надання пільг на оплату житлово-комунальних послуг на одного пільгов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92,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проведені перерахунки по пільгам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Начальник управління                                                        __________  ____Н.П.Бутко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Начальник відділу бухгалтерського обліку                      __________  ____С.В.Квач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Admin</cp:lastModifiedBy>
  <cp:lastPrinted>2018-01-17T14:20:00Z</cp:lastPrinted>
  <dcterms:modified xsi:type="dcterms:W3CDTF">2018-01-26T09:46:00Z</dcterms:modified>
  <cp:revision>22</cp:revision>
  <dc:subject/>
  <dc:title>ЗАТВЕРДЖЕНО</dc:title>
</cp:coreProperties>
</file>