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___1513200____ </w:t>
      </w:r>
      <w:r>
        <w:rPr>
          <w:rFonts w:cs="Times New Roman" w:ascii="Times New Roman" w:hAnsi="Times New Roman"/>
          <w:szCs w:val="28"/>
          <w:u w:val="single"/>
        </w:rPr>
        <w:t>Соціальний захист ветеранів війни та праці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7,3</w:t>
        <w:tab/>
        <w:tab/>
        <w:tab/>
        <w:t xml:space="preserve">                107,3</w:t>
        <w:tab/>
        <w:t xml:space="preserve">        95,7</w:t>
        <w:tab/>
        <w:t xml:space="preserve">                                       95,7          11,6                       -                  11,6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23"/>
        <w:gridCol w:w="975"/>
        <w:gridCol w:w="1504"/>
        <w:gridCol w:w="1106"/>
        <w:gridCol w:w="844"/>
        <w:gridCol w:w="91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фінансової підтримки громадським організаціям інвалідів і ветеранів, діяльність яких має соціальну спрямованіст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ізація соціального захисту та соціального забезпечення ветеранів та інвалідів шляхом надання фінансової підтримки громадським організація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зменшення кількості отримувач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а програма підтримки районної організації ветеранів України на 2015-2018 ро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зменшення кількості отримувачів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2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ідрограма 1 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фінансової підтримки громадським організаціям інвалідів і ветеранів, діяльність яких має соціальну спрямовані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Районна програма підтримки районної організації ветеранів України на 2015-2018 ро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  <w:tab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казники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громадських організацій ветеранів та громадських організацій інвалі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ний зві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членів громадських організацій ветеранів та інвалі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ний зві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заходів, проведених громадськими організаціями ветеранів та інвалі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заходів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меншення кількості осіб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іка кількості заходів, спрямованих на забезпечення ефективного розв’язання соціальних проблем ветеранів та інвалідів, у порівнянні з попередній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4:17:00Z</cp:lastPrinted>
  <dcterms:modified xsi:type="dcterms:W3CDTF">2018-01-26T08:34:00Z</dcterms:modified>
  <cp:revision>20</cp:revision>
  <dc:subject/>
  <dc:title>ЗАТВЕРДЖЕНО</dc:title>
</cp:coreProperties>
</file>