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u w:val="single"/>
        </w:rPr>
        <w:t>2400000</w:t>
      </w: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u w:val="single"/>
        </w:rPr>
        <w:t>Відділ культури, туризму і релігій Прилуцької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</w:t>
      </w:r>
      <w:r>
        <w:rPr>
          <w:rFonts w:cs="Times New Roman" w:ascii="Times New Roman" w:hAnsi="Times New Roman"/>
          <w:sz w:val="20"/>
        </w:rPr>
        <w:t>(КПКВК МБ)                             (найменування головного розпорядника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u w:val="single"/>
        </w:rPr>
        <w:t xml:space="preserve">2410000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u w:val="single"/>
        </w:rPr>
        <w:t>Відділ культури, туризму і релігій Прилуцької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</w:t>
      </w:r>
      <w:r>
        <w:rPr>
          <w:rFonts w:cs="Times New Roman" w:ascii="Times New Roman" w:hAnsi="Times New Roman"/>
          <w:sz w:val="20"/>
        </w:rPr>
        <w:t>(КПКВК МБ)   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  <w:u w:val="single"/>
        </w:rPr>
        <w:t xml:space="preserve">2414100 </w: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  <w:u w:val="single"/>
        </w:rPr>
        <w:t xml:space="preserve">0960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  <w:u w:val="single"/>
        </w:rPr>
        <w:t>Школи естетичного виховання</w:t>
      </w:r>
      <w:r>
        <w:rPr>
          <w:rFonts w:cs="Times New Roman" w:ascii="Times New Roman" w:hAnsi="Times New Roman"/>
          <w:szCs w:val="28"/>
        </w:rPr>
        <w:t xml:space="preserve">  дітей</w:t>
        <w:br/>
        <w:t xml:space="preserve">     </w:t>
      </w:r>
      <w:r>
        <w:rPr>
          <w:rFonts w:cs="Times New Roman" w:ascii="Times New Roman" w:hAnsi="Times New Roman"/>
          <w:sz w:val="20"/>
        </w:rPr>
        <w:t>(КПКВК МБ)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(найменування бюджетної програми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4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5"/>
        <w:gridCol w:w="783"/>
        <w:gridCol w:w="1518"/>
        <w:gridCol w:w="1114"/>
        <w:gridCol w:w="1013"/>
        <w:gridCol w:w="876"/>
        <w:gridCol w:w="1039"/>
        <w:gridCol w:w="1170"/>
        <w:gridCol w:w="986"/>
        <w:gridCol w:w="908"/>
        <w:gridCol w:w="1167"/>
        <w:gridCol w:w="938"/>
        <w:gridCol w:w="1677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06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  <w:r>
              <w:rPr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Забезпечення надання початкової музичної, хорог-рафічної освіти з образотворчого мистецтва та художнього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аткова угода від 28.12.2017р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 проетно кошторисної документації на капітальний ремон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95"/>
        <w:gridCol w:w="7"/>
        <w:gridCol w:w="4320"/>
        <w:gridCol w:w="900"/>
        <w:gridCol w:w="3060"/>
        <w:gridCol w:w="360"/>
        <w:gridCol w:w="1440"/>
        <w:gridCol w:w="180"/>
        <w:gridCol w:w="1440"/>
        <w:gridCol w:w="144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3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Забезпечення надання початкової музи-чної, хореографічної освіти з образотво рчого мистецтва та художнього промисл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hyperlink r:id="rId4" w:tgtFrame="_top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hyperlink r:id="rId5" w:tgtFrame="_top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6" w:tgtFrame="_top">
              <w:r>
                <w:rPr>
                  <w:rStyle w:val="InternetLink"/>
                  <w:color w:val="000000"/>
                </w:rPr>
                <w:t>затрат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Кількість установ - 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 т.ч. музичних шк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 по мережі штатах та континг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є число окладів (став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є число окладів (ставок) керів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є число окладів (ставок) педагогічного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обслуговуючого та технічного персонал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відділ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ласів ( фортепіано, народні інструменти тощ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а №1 -ДМ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тки на отримання освіти у школах естетичного виховання, в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про надходження та використання коштів загального фон-ду (форма №2м річна)та  звіт надхо-дження і використання коштів, отриманих, як плата за послуги (форма №4м, річн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ія по заробітній платі – відпустки та лікарняні листи, погодні умови сприяли економії по енергоносіях ( теплопостача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тки на отримання освіти у школах естетичного виховання за рахунок загального фо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про надходження та використання коштів загального фонду (форма №2м річ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тки на отримання освіти у школах естетичного виховання за рахунок спеціального фо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надходження і використання коштів, отриманих, як плата за послуги (форма №4м, річ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 т.ч. плата за навчання у школах естетичного вихо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надходження і використання коштів, отриманих, як плата за послуги (форма №4м, річ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ія по заробітній платі – відпустки та лікарняні лист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7" w:tgtFrame="_top">
              <w:r>
                <w:rPr>
                  <w:rStyle w:val="InternetLink"/>
                  <w:color w:val="000000"/>
                </w:rPr>
                <w:t>продукту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я  кількість учнів, які отримують освіту у школах естетичного виховання, всьо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еєстр учн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я  кількість учнів звільнених від оплати за навч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згідно заяв батьків та наданих довід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</w:tr>
      <w:tr>
        <w:trPr>
          <w:trHeight w:val="3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гідно заяв батьків та наданих довідо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8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hyperlink r:id="rId9" w:tgtFrame="_top">
              <w:r>
                <w:rPr>
                  <w:rStyle w:val="InternetLink"/>
                  <w:color w:val="000000"/>
                  <w:lang w:val="uk-UA"/>
                </w:rPr>
                <w:t>Кількість</w:t>
              </w:r>
            </w:hyperlink>
            <w:r>
              <w:rPr>
                <w:color w:val="000000"/>
                <w:lang w:val="uk-UA"/>
              </w:rPr>
              <w:t xml:space="preserve"> учнів на одну педагогічну став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діто-д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ія по заробітній платі – відпустки та лікарняні листи, погодні умови сприяли економії по енергоносіях ( теплопостачання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>Витрати на навчання одного учня, який отримує освіту в школах естетичного вихо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орма №1 -ДМ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 т.ч за рахунок плати за навчання у школах естетичного вихо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а №1 -ДМ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10" w:tgtFrame="_top">
              <w:r>
                <w:rPr>
                  <w:rStyle w:val="InternetLink"/>
                  <w:color w:val="000000"/>
                </w:rPr>
                <w:t>якості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/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днів відвідування учням и шкіл естетичного вихо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н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навчальні пла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готовлення проектно – кошторисної документації на капітальни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hyperlink r:id="rId11" w:tgtFrame="_top">
              <w:r>
                <w:rPr>
                  <w:rStyle w:val="InternetLink"/>
                  <w:color w:val="000000"/>
                </w:rPr>
                <w:t>продукту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об’єктів, що планується відремонтув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hyperlink r:id="rId12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я вартість ремонту одного об’є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гідно договору укладеного в 2017 роц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 Додат-кова угода від 28.12.1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 </w:t>
      </w:r>
      <w:r>
        <w:rPr>
          <w:rFonts w:cs="Times New Roman" w:ascii="Times New Roman" w:hAnsi="Times New Roman"/>
          <w:szCs w:val="28"/>
          <w:u w:val="single"/>
        </w:rPr>
        <w:t>Л.Л. Ковтун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         </w:t>
      </w:r>
      <w:r>
        <w:rPr>
          <w:rFonts w:cs="Times New Roman" w:ascii="Times New Roman" w:hAnsi="Times New Roman"/>
          <w:szCs w:val="28"/>
          <w:u w:val="single"/>
        </w:rPr>
        <w:t>Л.С. Брижаненко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06" w:gutter="0" w:header="709" w:top="765" w:footer="0" w:bottom="2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yperlink" Target="http://search.ligazakon.ua/l_doc2.nsf/link1/RE22335.html" TargetMode="External"/><Relationship Id="rId6" Type="http://schemas.openxmlformats.org/officeDocument/2006/relationships/hyperlink" Target="http://search.ligazakon.ua/l_doc2.nsf/link1/RE22335.html" TargetMode="External"/><Relationship Id="rId7" Type="http://schemas.openxmlformats.org/officeDocument/2006/relationships/hyperlink" Target="http://search.ligazakon.ua/l_doc2.nsf/link1/RE22335.html" TargetMode="External"/><Relationship Id="rId8" Type="http://schemas.openxmlformats.org/officeDocument/2006/relationships/hyperlink" Target="http://search.ligazakon.ua/l_doc2.nsf/link1/RE22335.html" TargetMode="External"/><Relationship Id="rId9" Type="http://schemas.openxmlformats.org/officeDocument/2006/relationships/hyperlink" Target="http://search.ligazakon.ua/l_doc2.nsf/link1/RE22335.html" TargetMode="External"/><Relationship Id="rId10" Type="http://schemas.openxmlformats.org/officeDocument/2006/relationships/hyperlink" Target="http://search.ligazakon.ua/l_doc2.nsf/link1/RE22335.html" TargetMode="External"/><Relationship Id="rId11" Type="http://schemas.openxmlformats.org/officeDocument/2006/relationships/hyperlink" Target="http://search.ligazakon.ua/l_doc2.nsf/link1/RE22335.html" TargetMode="External"/><Relationship Id="rId12" Type="http://schemas.openxmlformats.org/officeDocument/2006/relationships/hyperlink" Target="http://search.ligazakon.ua/l_doc2.nsf/link1/RE22335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8:00Z</dcterms:created>
  <dc:creator>georgina</dc:creator>
  <dc:description/>
  <cp:keywords/>
  <dc:language>en-US</dc:language>
  <cp:lastModifiedBy>Компик</cp:lastModifiedBy>
  <cp:lastPrinted>2018-01-23T10:14:00Z</cp:lastPrinted>
  <dcterms:modified xsi:type="dcterms:W3CDTF">2018-01-23T08:15:00Z</dcterms:modified>
  <cp:revision>9</cp:revision>
  <dc:subject/>
  <dc:title>ЗАТВЕРДЖЕНО</dc:title>
</cp:coreProperties>
</file>