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бувся тренінг </w:t>
      </w:r>
      <w:r>
        <w:rPr>
          <w:b/>
          <w:bCs/>
          <w:iCs/>
          <w:sz w:val="28"/>
          <w:szCs w:val="28"/>
        </w:rPr>
        <w:t xml:space="preserve">щодо </w:t>
      </w:r>
      <w:r>
        <w:rPr>
          <w:b/>
          <w:sz w:val="28"/>
          <w:szCs w:val="28"/>
        </w:rPr>
        <w:t>застосування програмно-цільового методу на рівні місцевих бюджетів та  формування показників до проекту бюджету на 2019 рік та прогнозу на 2020-2021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ами фінансового управління Прилуцької районної державної адміністрації 17 жовтня 2018 року проведений тренінг з бухгалтерами сільських та Ладанської селищної рад з питань: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 xml:space="preserve">астосування програмно-цільового методу на рівні місцевих бюджетів;  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sz w:val="28"/>
          <w:szCs w:val="28"/>
        </w:rPr>
      </w:pPr>
      <w:r>
        <w:rPr>
          <w:sz w:val="28"/>
        </w:rPr>
        <w:t>-   формування показників до проекту бюджету на 2019 рік та прогнозу на 2020-2021 роки.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Головувала на тренінгу начальник фінансового управління районної державної адміністрації Надія Мусійченко.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озглянуто теоретичні та практичні аспекти щодо застосування ПЦМ на рівні сільського, селищного бюджетів.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ацьован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підставні запровадження ПЦМ, особливості бюджетної програми, її структура, кодування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 бюджетних запитів, паспортів бюджетних програм та звітів про їх виконанн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ування місцевих бюджетів на 2020-2021 рок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і показники бюджетних програ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нової типової форми рішень про бюджет на 2019 рік.</w:t>
      </w:r>
    </w:p>
    <w:p>
      <w:pPr>
        <w:pStyle w:val="Normal"/>
        <w:tabs>
          <w:tab w:val="clear" w:pos="708"/>
          <w:tab w:val="left" w:pos="108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07:00Z</dcterms:created>
  <dc:creator>U251501</dc:creator>
  <dc:description/>
  <cp:keywords/>
  <dc:language>en-US</dc:language>
  <cp:lastModifiedBy>U251501</cp:lastModifiedBy>
  <dcterms:modified xsi:type="dcterms:W3CDTF">2018-10-16T11:26:00Z</dcterms:modified>
  <cp:revision>5</cp:revision>
  <dc:subject/>
  <dc:title/>
</cp:coreProperties>
</file>