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905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05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2. Наказ начальника фінансового управління Прилуцької районної державної адміністрації від 03 листопада 2015 року №15 „Про затвердження Інструкції з підготовки бюджетних запитів”, зареєстрований Прилуцьким міськрайонним  управлінням юстиції 05 листопада 2015 року за №4/130  визнати таким, що втратив чинність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  <w:bookmarkStart w:id="0" w:name="_GoBack"/>
      <w:bookmarkStart w:id="1" w:name="_GoBack"/>
      <w:bookmarkEnd w:id="1"/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Бюджетному відділу довести цей наказ до відома головних розпорядників коштів районного бюджету. 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4.  Сільським, селищним головам (у порядку рекомендації) розробити та затвердити Інструкції з підготовки бюджетних запитів за програмно-цільовим методом до проектів місцевих бюджеті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 w:val="28"/>
          <w:lang w:val="uk-UA"/>
        </w:rPr>
        <w:t>5.  Наказ набирає чинності  після державної реєстрації з дня його  оприлюднення на офіційному сайті Прилуцької районної державної адміністрації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6. Контроль за виконанням цього наказу покласти на заступника начальника фінансового управління райдержадміністрації – начальника бюджетного відділу Пятуніну С.В.</w:t>
      </w:r>
    </w:p>
    <w:p>
      <w:pPr>
        <w:pStyle w:val="Heading"/>
        <w:spacing w:lineRule="auto" w:line="360"/>
        <w:ind w:firstLine="851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                          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Начальник                                                                                      Н. МУСІЙЧЕНКО      </w:t>
      </w:r>
    </w:p>
    <w:p>
      <w:pPr>
        <w:pStyle w:val="Heading"/>
        <w:spacing w:lineRule="auto" w:line="360"/>
        <w:ind w:right="-285"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spacing w:lineRule="auto" w:line="360"/>
        <w:ind w:right="-285" w:firstLine="851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0:03:00Z</dcterms:created>
  <dc:creator>RC</dc:creator>
  <dc:description/>
  <cp:keywords/>
  <dc:language>en-US</dc:language>
  <cp:lastModifiedBy>U251501</cp:lastModifiedBy>
  <dcterms:modified xsi:type="dcterms:W3CDTF">2018-12-12T14:13:00Z</dcterms:modified>
  <cp:revision>8</cp:revision>
  <dc:subject/>
  <dc:title/>
</cp:coreProperties>
</file>