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каз Міністерства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Економіки України</w:t>
      </w:r>
    </w:p>
    <w:p>
      <w:pPr>
        <w:pStyle w:val="Normal"/>
        <w:jc w:val="right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5.09.2014 року №110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РІЧНИЙ ПЛАН ЗАКУПІВ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на 2018 рік </w:t>
      </w:r>
    </w:p>
    <w:p>
      <w:pPr>
        <w:pStyle w:val="Normal"/>
        <w:jc w:val="center"/>
        <w:rPr/>
      </w:pPr>
      <w:r>
        <w:rPr>
          <w:b/>
          <w:u w:val="single"/>
          <w:lang w:val="uk-UA"/>
        </w:rPr>
        <w:t>Відділу культури ,туризму і релігій  Прилуцької районної державної адміністрації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(ЄДРПОУ 02231821)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1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417"/>
        <w:gridCol w:w="3260"/>
        <w:gridCol w:w="1701"/>
        <w:gridCol w:w="2127"/>
        <w:gridCol w:w="1984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Предмет закупівл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д КЕК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 для бюджетних коштів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иродний газ 09120000-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val="uk-UA"/>
              </w:rPr>
              <w:t>(ДК 021:2015 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22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418000,00 ( Чотириста вісімнадцять тисяч грн. 00 ко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ічень  2018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о протоколом  тендерного комітету   № 2   від  18  січня  2018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а тендерного  комітету                                                                                                             Ковтун Л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 тендерного комітету                                                                                                        Брижаненко Л.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Секретар тендерного комітету                                                                                                           Черкаська Л.І.</w:t>
      </w:r>
    </w:p>
    <w:sectPr>
      <w:type w:val="nextPage"/>
      <w:pgSz w:orient="landscape" w:w="16838" w:h="11906"/>
      <w:pgMar w:left="1134" w:right="1134" w:gutter="0" w:header="0" w:top="42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5:00Z</dcterms:created>
  <dc:creator>Пользователь</dc:creator>
  <dc:description/>
  <cp:keywords/>
  <dc:language>en-US</dc:language>
  <cp:lastModifiedBy>3</cp:lastModifiedBy>
  <cp:lastPrinted>2018-01-18T14:41:00Z</cp:lastPrinted>
  <dcterms:modified xsi:type="dcterms:W3CDTF">2018-01-18T12:42:00Z</dcterms:modified>
  <cp:revision>120</cp:revision>
  <dc:subject/>
  <dc:title/>
</cp:coreProperties>
</file>