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ономіки України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09.2014 року №110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ІЧНИЙ ПЛАН ЗАКУПІВЕЛЬ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(зі змінами)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на 2018 рік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Сектор   культури ,туризму і релігій  Прилуцької районної державної адміністрації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(ЄДРПОУ 02231821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17"/>
        <w:gridCol w:w="3402"/>
        <w:gridCol w:w="1559"/>
        <w:gridCol w:w="2127"/>
        <w:gridCol w:w="2551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д КЕК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для бюджетних кошті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(ДК 021:2015)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09120000-6    Газове паливо (Природний газ)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358173,98 ( Триста п’ятдесят вісім тисяч сто сімдесят  три грн. 98 коп.)</w:t>
            </w:r>
            <w:r>
              <w:rPr>
                <w:bCs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ереговорна процедура закуп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ічень-Грудень 2018 ро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даткова угода № 7 від 12.10.2018 року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817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тверджено протоколом  комітету з конкурсних торгів сектору культури ,туризму і релігій РДА № 29  від  16 жовтня   2018 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ступник голови тендерного комітету                                                                                                            Л.С. Брижаненко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екретар тендерного комітету                                                                                                                           Л.І. Черкась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55:00Z</dcterms:created>
  <dc:creator>Пользователь</dc:creator>
  <dc:description/>
  <cp:keywords/>
  <dc:language>en-US</dc:language>
  <cp:lastModifiedBy>RePack by Diakov</cp:lastModifiedBy>
  <cp:lastPrinted>2018-10-16T09:35:00Z</cp:lastPrinted>
  <dcterms:modified xsi:type="dcterms:W3CDTF">2018-10-16T06:35:00Z</dcterms:modified>
  <cp:revision>136</cp:revision>
  <dc:subject/>
  <dc:title/>
</cp:coreProperties>
</file>