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ЗАТВЕРДЖУЮ</w:t>
      </w:r>
    </w:p>
    <w:p>
      <w:pPr>
        <w:pStyle w:val="TextBody"/>
        <w:ind w:firstLine="6480"/>
        <w:jc w:val="left"/>
        <w:rPr/>
      </w:pPr>
      <w:r>
        <w:rPr>
          <w:sz w:val="28"/>
          <w:szCs w:val="28"/>
        </w:rPr>
        <w:t>В.о. голови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.В. Стукалов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    » __________   2017 рок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РІЄНТОВНИЙ 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 2018 рік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2520"/>
        <w:gridCol w:w="1260"/>
        <w:gridCol w:w="25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Форма та способи проведення консультацій з громадськіс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рмін проведення консультац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 xml:space="preserve">Структурний підрозділ райдержадміністрації відповідальний за проведення консультацій з громадськістю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Звіт про виконання районної Програми надання пільг інвалідам по зору І-ІІ груп, сім’ям загиблих воїнів – інтернаціоналістів в  Афганістані та сім’ям загиблих під час участі в антитерористичній операції на 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Обговорення у рубриці «Консультації з громадськістю» веб-сайту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іч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Громадське обговорення проекту плану заходів з підготовки та відзначення в районі Дня Соборності Украї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Електронні консультації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іч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звіту про виконання у 2017 році районної Програми розвитку малого і середнього підприємництва на 2017-2020 ро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 - лю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Відділ економічного розвитку та інвестиційної діяльності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звіту про виконання у 2017 році районної </w:t>
            </w:r>
            <w:hyperlink r:id="rId2">
              <w:r>
                <w:rPr>
                  <w:rStyle w:val="InternetLink"/>
                </w:rPr>
                <w:t>Програми передачі нетелей багатодітним сім’ям, які проживають у сільській місцевості Прилуцького району на 2016-2020 роки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агропромислового розвитку райдержадміні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ро стан дотримання законодавства з питань державної служби та запобігання проявам корупції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 райдержадміністрації за підсумками  2017 року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ю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lang w:eastAsia="ar-SA"/>
              </w:rPr>
              <w:t>Сектор управління персоналом апарату райдержадміністрації</w:t>
            </w:r>
          </w:p>
          <w:p>
            <w:pPr>
              <w:pStyle w:val="Normal"/>
              <w:jc w:val="both"/>
              <w:rPr>
                <w:bCs w:val="false"/>
                <w:lang w:eastAsia="ar-SA"/>
              </w:rPr>
            </w:pPr>
            <w:r>
              <w:rPr>
                <w:bCs w:val="false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віту про виконання у 2017 році Довгострокової Комплексної регіональної програми коригування, розроблення містобудівної документації та місцевих правил забудови населених пунктів </w:t>
            </w:r>
            <w:r>
              <w:rPr>
                <w:lang w:val="ru-RU"/>
              </w:rPr>
              <w:t>Прилуцького району</w:t>
            </w:r>
            <w:r>
              <w:rPr/>
              <w:t xml:space="preserve"> на                        2005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lang w:eastAsia="ar-SA"/>
              </w:rPr>
            </w:pPr>
            <w:r>
              <w:rPr>
                <w:bCs w:val="false"/>
                <w:lang w:val="ru-RU"/>
              </w:rPr>
              <w:t xml:space="preserve">Відділ </w:t>
            </w:r>
            <w:r>
              <w:rPr>
                <w:bCs w:val="false"/>
              </w:rPr>
              <w:t>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2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Звіт про виконання Програми  економічного і соціального розвитку району за 2017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Відділи райдержадміністрації: економічного розвитку та інвестиційної діяльності, інформаційної діяльності та комунікацій з громадськістю апарату   райдержадміністрації 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 стан заключення договорів оренди земельних часток (паїв) та виплати орендної плати в район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14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провадження Концепції національно-патріотичного виховання дітей та молоді в район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и райдержадміністрації: освіти, культури, туризму і релігій, сектор у справах сім’ї, молоді та спорту</w:t>
            </w:r>
          </w:p>
        </w:tc>
      </w:tr>
      <w:tr>
        <w:trPr>
          <w:trHeight w:val="1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Громадське обговорення проекту плану заходів з підготовки та відзначення 73-ї річниці Перемог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Електронні консультації, робочі зустрічі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віт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ро стан проходження опалювального сезону 2017-2018 років та підготовка господарського комплексу району і обʼєктів бюджетної сфери до осінньо-зимового періоду 2018-2019 рокі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lang w:val="ru-RU"/>
              </w:rPr>
              <w:t xml:space="preserve">Відділ </w:t>
            </w:r>
            <w:r>
              <w:rPr>
                <w:bCs w:val="false"/>
              </w:rPr>
              <w:t>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бговорення проблемних питань ліквідаторів наслідків аварії на Чорнобильській АЕС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0" w:firstLine="60"/>
              <w:jc w:val="both"/>
              <w:rPr/>
            </w:pPr>
            <w:r>
              <w:rPr>
                <w:b w:val="false"/>
                <w:i w:val="false"/>
              </w:rPr>
              <w:t xml:space="preserve">до </w:t>
            </w:r>
            <w:r>
              <w:rPr>
                <w:i w:val="false"/>
              </w:rPr>
              <w:t>32-х роковин</w:t>
            </w:r>
            <w:r>
              <w:rPr>
                <w:b w:val="false"/>
                <w:i w:val="false"/>
              </w:rPr>
              <w:t xml:space="preserve"> Чорнобильської катастроф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52" w:right="0" w:firstLine="8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до Дня вшанування учасників ліквідації наслідків аварії на ЧАЕС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устріч «за круглим столом»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устріч «за круглим стол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вітень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10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роходження опалювального сезону 2017-2018 років та підготовка господарського комплексу району і обʼєктів бюджетної сфери до осінньо-зимового періоду 2018-2019 рокі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Тра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0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иконання заходів щодо створення безперешкодного середовища для осіб з обмеженими фізичними можливостями та інших маломобільних груп населення на 2017-2021 роки «Безбарʼєрна Украї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Чер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</w:t>
            </w:r>
            <w:r>
              <w:rPr/>
              <w:t>містобудування, архітектури та житлово-комунального господарства  райдержадміністрації</w:t>
            </w:r>
          </w:p>
        </w:tc>
      </w:tr>
      <w:tr>
        <w:trPr>
          <w:trHeight w:val="10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ризначення субсидій на відшкодування витрат на оплату житлово-комунальних послуг  та придбання твердого палива населенню району за опалювальний період 2017-2018 рокі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Чер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10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Звіт про виконання заходів Програми підтримки малого підприємництва за 2017 рік та основні напрямки роботи в 2018 роц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0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ект розпорядження голови райдержадміністрації «Про відзначення в районі Дня Державного Прапора України та 27-ї річниці незалежності Украї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говорення в рубриці «Консультації з громадськістю» на офіційному веб-сайті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>
          <w:trHeight w:val="10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ро підготовку господарського комплексу району та бюджетних закладів до роботи в осінньо-зимовий період 2018 - 2019 рокі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ерп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</w:t>
            </w:r>
            <w:r>
              <w:rPr/>
              <w:t>містобудування, архітектури та житлово-комунального господарства  райдержадміністрації</w:t>
            </w:r>
          </w:p>
        </w:tc>
      </w:tr>
      <w:tr>
        <w:trPr>
          <w:trHeight w:val="1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боротьби зі злочинністю та правопорушеннями, забезпечення законності, правопорядку, прав і свобод громадян у районі за І півріччя 2018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ерп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рилуцький  відділ поліції ГУ НП у Чернігівській області</w:t>
            </w:r>
          </w:p>
        </w:tc>
      </w:tr>
      <w:tr>
        <w:trPr>
          <w:trHeight w:val="10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медичного обслуговування населення район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ерп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ЦРЛ, Районний центр надання первинної медико-санітарної допомоги</w:t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Підсумки розвитку галузі освіти  у 2017—2018 навчальному році та завдання на 2018—2019 навчальний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Районна конференція працівників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ерп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освіти райдержадміністрації 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Про підсумки виконання районної Програми «Оздоровлення та відпочинок дітей  Прилуцького району на  2016-2018 рок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освіти райдержадміністрації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 стан соціального захисту сімей учасників АТО та сімей загиблих учасників АТ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 хід виконання районної програми соціально-правового захисту дітей на 2016-2018 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лужба у справах дітей райдержадміністрації</w:t>
            </w:r>
          </w:p>
        </w:tc>
      </w:tr>
      <w:tr>
        <w:trPr>
          <w:trHeight w:val="1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Районна Програма надання пільг інвалідам по зору І та ІІ груп, сім'ям загиблих воїнів-інтернаціоналістів в Афганістані та сім’ям загиблих під час участі в антитерористичній операції на 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Електронні консультаці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виконання районної Програми підтримки індивідуального житлового господарства «Власний дім» на 2016-2020 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</w:t>
            </w:r>
            <w:r>
              <w:rPr/>
              <w:t>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 стан організації харчування дітей у навчальних закладах район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освіти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 проект Програми економічного і соціального розвитку району  та бюджету району на 2019 рік та прогнозу на 2020 – 2021 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сумки стану військового обліку,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8 рі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з питань цивільного захисту, взаємодії з правоохоронними органами, оборонної і мобілізаційної роботи 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ект зведеного бюджету району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Розміщення проекту зведеного бюджету району на 2019 рік  в рубриці «Консультації з громадськіст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Актуальні проблеми розвитку малого та середнього підприємниц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березень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ерпень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Відділ економічного розвитку та інвестиційної діяльності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ект Програми економічного і соціального розвитку області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.</w:t>
            </w:r>
            <w:r>
              <w:rPr/>
              <w:t xml:space="preserve"> Обговорення в рубриці «Консультації з громадськістю» на офіційному веб-сай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2. Засідання Громадської ради при райдержадміністр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Груд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Відділ економічного розвитку та інвестиційної діяльності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діяльність райдержадміністрації з підготовки проектів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регуляторних ак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ординаційної ради з питань підтримки підприємництва  та районної ради підприємців з питань торгівл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Відділ економічного розвитку та інвестиційної діяльності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hd w:fill="FFFFFF" w:val="clear"/>
              </w:rPr>
              <w:t>Проект орієнтовного плану проведення райдержадміністрацією консультацій з громадськістю з питань формування та реалізації державної політики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Електронні консульт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hd w:fill="FFFFEC" w:val="clear"/>
              </w:rPr>
            </w:pPr>
            <w:r>
              <w:rPr/>
              <w:t xml:space="preserve">Про реалізацію в районі заходів щодо активізації патріотично-виховної роботи серед населення район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Робочі зустрічі, електронні консультації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культури, туризму і релігій райдержадміністрації, відділ 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Сприяння діяльності дорадчо-консультативних органів, проведення з цією метою аналізу ефективності їх взаємодії з органами виконавчої влади з визначенням проблем та заходів щодо їх розв’яз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, круглі столи, електронні консультації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руктурні підрозділи райдержадміністрації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ультації з мешканцями населених пунктів щодо розвитку сільських, селищних громад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їзні заходи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Апарат, структурні підрозділи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віти про виконання районного бюджету за І квартал, за І півріччя, за 9 місяців, за 2018 рі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прилюднення на офіційному сайті райдержадміністр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 за термінами звіт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Фінансове управління райдержадміністрації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В рамках реалізації Плану дій із впровадження Ініціативи «Партнерство “Відкритий Уряд» обговорення питання щодо повноважень райдержадміністрації у сферах державної реєстрації юридичних осіб та фізичних осіб-підприємців речових прав на нерухоме ма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, електронні консульт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державної реєстрації райдержадміністрації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безперешкодного доступу громадськості до публічної інформації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громадської ради при райдержадміністрації, електронні консуль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ідділ загальний </w:t>
            </w:r>
            <w:r>
              <w:rPr/>
              <w:t>та по забезпеченню доступу</w:t>
            </w:r>
            <w:r>
              <w:rPr>
                <w:i/>
              </w:rPr>
              <w:t xml:space="preserve"> </w:t>
            </w:r>
            <w:r>
              <w:rPr/>
              <w:t xml:space="preserve">до публічної інформації </w:t>
            </w:r>
            <w:r>
              <w:rPr>
                <w:iCs/>
              </w:rPr>
              <w:t>апарату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Вивчення громадської думки з питань оцінки діяльності органів виконавчої влади та місцевого самоврядування 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питування громадської думки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року за потреб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ідділ інформаційної діяльності та комунікацій з громадськістю апарату   райдержадміністра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бговорення нормативно-правових актів, що мають важливе суспільне значення і стосуються конституційних прав, свобод, інтересів і обов’язків громад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1.Громадські слухання, круглі столи, електронні консультації </w:t>
              <w:tab/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.Засідання Громадської ради п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ротягом 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руктурні підрозділи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райдержадміністрації – розробники нормативно-правових ак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954"/>
        <w:gridCol w:w="2850"/>
      </w:tblGrid>
      <w:tr>
        <w:trPr/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інформаційної діяльності та комунікацій з громадськістю апарату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1954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І. Мирв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_Коротко"/>
    <w:basedOn w:val="Normal"/>
    <w:qFormat/>
    <w:pPr>
      <w:spacing w:before="0" w:after="120"/>
      <w:ind w:right="5103" w:hanging="0"/>
    </w:pPr>
    <w:rPr>
      <w:b/>
      <w:i/>
      <w:iCs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.gov.ua/web_docs/1/2015/02/docs/&#1087;-&#1084;&#1072; &#1087;-&#1095;_ &#1085;&#1077;&#1090; &#1073;&#1072;&#1075; &#1089; &#1079;_ &#1079;&#1084;_&#1085;&#1072;&#1084;&#1080;_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53:00Z</dcterms:created>
  <dc:creator>User</dc:creator>
  <dc:description/>
  <cp:keywords/>
  <dc:language>en-US</dc:language>
  <cp:lastModifiedBy>Інформ. відділ</cp:lastModifiedBy>
  <cp:lastPrinted>2018-01-03T15:48:00Z</cp:lastPrinted>
  <dcterms:modified xsi:type="dcterms:W3CDTF">2018-01-03T14:26:00Z</dcterms:modified>
  <cp:revision>4</cp:revision>
  <dc:subject/>
  <dc:title>Орієнтовний план</dc:title>
</cp:coreProperties>
</file>