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680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Heading2"/>
        <w:ind w:firstLine="567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Проекту Програми економічного і соціального розвитку Прилуцького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району на 2018 рік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з 06 по 20 листопада 2017 року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 xml:space="preserve"> на офіційному </w:t>
      </w:r>
      <w:r>
        <w:rPr>
          <w:rFonts w:cs="Times New Roman" w:ascii="Times New Roman" w:hAnsi="Times New Roman"/>
          <w:b w:val="false"/>
          <w:i w:val="false"/>
          <w:lang w:val="uk-UA"/>
        </w:rPr>
        <w:t>веб-сайті райдержадміністрації було розміщено проект</w:t>
      </w: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Програми  економічного і соціального розвитку Прилуцького району на 2018 рік з додатками, для публічного обговорення.</w:t>
      </w:r>
    </w:p>
    <w:p>
      <w:pPr>
        <w:pStyle w:val="21"/>
        <w:widowControl w:val="false"/>
        <w:spacing w:lineRule="auto" w:line="240"/>
        <w:ind w:left="0"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Програми спрямовані на реалізацію єдиної політики розвитку району в 2018 році, відповідно до стратегії та пріоритетів розвитку на основі об’єднання інтересів і можливостей, шляхом взаємодії місцевих органів виконавчої влади, органів місцевого самоврядування, суб’єктів підприємницької діяльності, громадськості, шляхом посилення економічної активності і відновлення економічного зростання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амках обговорення проекту Програми  економічного і соціального розвитку Прилуцького району на 2018 рік пропозиції не поступил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13:00Z</dcterms:created>
  <dc:creator>Архівний відділ</dc:creator>
  <dc:description/>
  <cp:keywords/>
  <dc:language>en-US</dc:language>
  <cp:lastModifiedBy>Сервер Інформаційний</cp:lastModifiedBy>
  <cp:lastPrinted>2018-02-01T15:21:00Z</cp:lastPrinted>
  <dcterms:modified xsi:type="dcterms:W3CDTF">2018-02-01T13:26:00Z</dcterms:modified>
  <cp:revision>4</cp:revision>
  <dc:subject/>
  <dc:title/>
</cp:coreProperties>
</file>