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Економіки України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09.2014 року №1106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РІЧНИЙ ПЛАН ЗАКУПІВЕЛЬ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(зі змінами) 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на 2018 рік </w:t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Відділу культури ,туризму і релігій  Прилуцької районної державної адміністрації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(ЄДРПОУ 02231821)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28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417"/>
        <w:gridCol w:w="3402"/>
        <w:gridCol w:w="1559"/>
        <w:gridCol w:w="2127"/>
        <w:gridCol w:w="170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едмет закупівл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д КЕК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для бюджетних кошті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ДК 021:2015)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09120000-6    Газове паливо (Природний газ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358202,12 ( Триста п’ятдесят вісім тисяч двісті дві грн. 12 коп.)</w:t>
            </w:r>
            <w:r>
              <w:rPr>
                <w:bCs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еговорна процедура закупівл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Січень-Грудень 2018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даткова угода № 1 від 23.02.2018 року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820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тверджено протоколом  комітету з конкурсних торгів відділу культури ,туризму і релігій РДА № 7  від  23 лютого   2018 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голови тендерного комітету                                                                                                            Л.С.Брижаненко                                                                      </w:t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тендерного комітету                                                                                                                           Черкаська Л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5:00Z</dcterms:created>
  <dc:creator>Пользователь</dc:creator>
  <dc:description/>
  <cp:keywords/>
  <dc:language>en-US</dc:language>
  <cp:lastModifiedBy>3</cp:lastModifiedBy>
  <cp:lastPrinted>2018-02-23T08:25:00Z</cp:lastPrinted>
  <dcterms:modified xsi:type="dcterms:W3CDTF">2018-02-23T06:26:00Z</dcterms:modified>
  <cp:revision>123</cp:revision>
  <dc:subject/>
  <dc:title/>
</cp:coreProperties>
</file>