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680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Heading2"/>
        <w:ind w:firstLine="567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роекту Цільової соціальної програми розвитку цивільного захисту населення Прилуцького району на 2018 – 2020 роки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 листопада 2010 року № 996,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з 05 по 19 лютого 2018 року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 xml:space="preserve"> на офіційному </w:t>
      </w:r>
      <w:r>
        <w:rPr>
          <w:rFonts w:cs="Times New Roman" w:ascii="Times New Roman" w:hAnsi="Times New Roman"/>
          <w:b w:val="false"/>
          <w:i w:val="false"/>
          <w:lang w:val="uk-UA"/>
        </w:rPr>
        <w:t>веб-сайті райдержадміністрації було розміщено проект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Цільової соціальної програми розвитку цивільного захисту населення Прилуцького району на 2018 – 2020 роки з додатками, для публічного обговор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захист населення і території Прилуцького району від наслідків надзвичайних ситуацій (небезпечних подій) техногенного і природного характеру, ефективне функціонування  ланки територіальної підсистеми Єдиної державної системи цивільного захисту, проведення пошукових, аварійно-рятувальних та інших невідкладних робіт, проведення роз’яснювально-пропагандистської роботи серед населенн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рамках обговорення проекту Цільової соціальної програми розвитку цивільного захисту населення Прилуцького району на 2018 – 2020 роки, пропозиції не поступил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7:00Z</dcterms:created>
  <dc:creator>Архівний відділ</dc:creator>
  <dc:description/>
  <cp:keywords/>
  <dc:language>en-US</dc:language>
  <cp:lastModifiedBy>Соц. захист</cp:lastModifiedBy>
  <cp:lastPrinted>2018-02-01T15:21:00Z</cp:lastPrinted>
  <dcterms:modified xsi:type="dcterms:W3CDTF">2018-03-12T09:57:00Z</dcterms:modified>
  <cp:revision>2</cp:revision>
  <dc:subject/>
  <dc:title/>
</cp:coreProperties>
</file>