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680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Звіт про громадське обговор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ект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Соціальної районної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шанування учасників ліквідації наслідків аварії на Чорнобильській АЕС з нагоди 32-х роковин Чорнобильської катастрофи»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</w:t>
      </w:r>
      <w:r>
        <w:rPr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 16 по 29 березня 2018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оціальної районної програми вшанування учасників ліквідації наслідків аварії на Чорнобильській АЕС з нагоди 32-х роковин Чорнобильської катастрофи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публічного обговорення</w:t>
      </w:r>
      <w:r>
        <w:rPr>
          <w:b/>
          <w:i/>
          <w:lang w:val="uk-UA"/>
        </w:rPr>
        <w:t>.</w:t>
      </w:r>
    </w:p>
    <w:p>
      <w:pPr>
        <w:pStyle w:val="2"/>
        <w:widowControl w:val="false"/>
        <w:spacing w:lineRule="auto" w:line="240"/>
        <w:ind w:left="0" w:firstLine="567"/>
        <w:jc w:val="both"/>
        <w:rPr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Програми спрямовані на забезпечення підтримки шляхом надання матеріальної допомоги учасникам ліквідації наслідків аварії на Чорнобильській АЕС до 32-х роковин Чорнобильської катастрофи.</w:t>
      </w:r>
    </w:p>
    <w:p>
      <w:pPr>
        <w:pStyle w:val="2"/>
        <w:widowControl w:val="false"/>
        <w:spacing w:lineRule="auto" w:line="240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 рамках обговорення проекту «Соціальної районної програми вшанування учасників ліквідації наслідків аварії на Чорнобильській АЕС з нагоди 32-х роковин Чорнобильської катастрофи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позиції не поступил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14:00Z</dcterms:created>
  <dc:creator>Архівний відділ</dc:creator>
  <dc:description/>
  <cp:keywords/>
  <dc:language>en-US</dc:language>
  <cp:lastModifiedBy>ЧЕРНОБИЛЬ</cp:lastModifiedBy>
  <cp:lastPrinted>2018-02-01T15:21:00Z</cp:lastPrinted>
  <dcterms:modified xsi:type="dcterms:W3CDTF">2018-04-20T05:27:00Z</dcterms:modified>
  <cp:revision>4</cp:revision>
  <dc:subject/>
  <dc:title>                                 Звіт про громадське обговорення</dc:title>
</cp:coreProperties>
</file>