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hanging="709"/>
        <w:jc w:val="left"/>
        <w:rPr/>
      </w:pPr>
      <w:r>
        <w:rPr/>
        <w:t>ЗАТВЕРДЖУЮ</w:t>
      </w:r>
    </w:p>
    <w:p>
      <w:pPr>
        <w:pStyle w:val="TextBody"/>
        <w:ind w:left="6521" w:hanging="709"/>
        <w:jc w:val="left"/>
        <w:rPr/>
      </w:pPr>
      <w:r>
        <w:rPr/>
        <w:t xml:space="preserve">В.о. голови </w:t>
      </w:r>
    </w:p>
    <w:p>
      <w:pPr>
        <w:pStyle w:val="TextBody"/>
        <w:ind w:left="6521" w:hanging="709"/>
        <w:jc w:val="left"/>
        <w:rPr/>
      </w:pPr>
      <w:r>
        <w:rPr/>
        <w:t xml:space="preserve">райдержадміністрації </w:t>
      </w:r>
    </w:p>
    <w:p>
      <w:pPr>
        <w:pStyle w:val="TextBody"/>
        <w:ind w:left="6521" w:hanging="709"/>
        <w:jc w:val="left"/>
        <w:rPr/>
      </w:pPr>
      <w:r>
        <w:rPr/>
        <w:t>______________Д.М. Росовський</w:t>
      </w:r>
    </w:p>
    <w:p>
      <w:pPr>
        <w:pStyle w:val="TextBody"/>
        <w:ind w:firstLine="5812"/>
        <w:jc w:val="left"/>
        <w:rPr/>
      </w:pPr>
      <w:r>
        <w:rPr/>
        <w:t>«___» березня     201</w:t>
      </w:r>
      <w:r>
        <w:rPr>
          <w:lang w:val="ru-RU"/>
        </w:rPr>
        <w:t>8</w:t>
      </w:r>
      <w:r>
        <w:rPr/>
        <w:t xml:space="preserve">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квітень 2018 року  </w:t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32"/>
        <w:gridCol w:w="2693"/>
        <w:gridCol w:w="1701"/>
        <w:gridCol w:w="295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№ </w:t>
            </w:r>
            <w:r>
              <w:rPr>
                <w:b/>
                <w:bCs w:val="false"/>
                <w:sz w:val="20"/>
                <w:szCs w:val="20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Заходи, які заплановані  в рамках обговор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рієнтовні дати проведення заходів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соби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1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 дотримання діючого законодавства у сфері господарської діяльно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асідання робочої групи з питань прискореного перегляду діючих регуляторних ак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05.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рнієнко Валентина Сергіївна – начальник відділу економічного розвитку та інвестиційної діяльності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(04637) 52206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/>
              <w:t>pladm_post@cg.gov.ua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ідвищення якості надання послуг населенн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арада з приватними перевізник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рнієнко Валентина Сергіївна – начальник відділу економічного розвитку та інвестиційної діяльності райдержадміністрації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4637) 52206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adm_post@cg.gov.ua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3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ро освоєння капітальних інвестицій у розвиток райо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Нарада з суб’єктами господарювання по питанню реалізації інвестиційних проектів на території райо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9.0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рнієнко Валентина Сергіївна – начальник відділу економічного розвитку та інвестиційної діяльності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/>
              <w:t>pladm_post@cg.gov.ua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4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Про дотримання правил торгівлі та про дотримання граничних рівнів цін на основні продукти харч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ідання робочої групи по контролю за станом торгівельного обслуговування населення району, ліквідації торгівлі у невстановлених місцях, порушення санітарних норм та у справах захисту прав спожи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>24.0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рнієнко Валентина Сергіївна – начальник відділу економічного розвитку та інвестиційної діяльності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(04637) 52206</w:t>
            </w:r>
          </w:p>
          <w:p>
            <w:pPr>
              <w:pStyle w:val="Normal"/>
              <w:rPr/>
            </w:pPr>
            <w:r>
              <w:rPr/>
              <w:t>pladm_post@cg.gov.ua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5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Заходи до 32-х роковин Чорнобильської катастроф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lang w:val="en-US"/>
              </w:rPr>
              <w:t>“</w:t>
            </w:r>
            <w:r>
              <w:rPr>
                <w:bCs w:val="false"/>
                <w:lang w:val="ru-RU"/>
              </w:rPr>
              <w:t>круглий ст</w:t>
            </w:r>
            <w:r>
              <w:rPr>
                <w:bCs w:val="false"/>
              </w:rPr>
              <w:t>іл</w:t>
            </w:r>
            <w:r>
              <w:rPr>
                <w:bCs w:val="false"/>
                <w:lang w:val="en-US"/>
              </w:rPr>
              <w:t>”</w:t>
            </w:r>
            <w:r>
              <w:rPr>
                <w:bCs w:val="false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26.04.2017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Бутко Наталія Петрівна – начальник управління соціального захисту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(04637) 5037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Обговорення підготовки та проведення в населених пунктах району урочистостей та меморіальних заходів, присвячених 7</w:t>
            </w:r>
            <w:r>
              <w:rPr>
                <w:bCs w:val="false"/>
                <w:lang w:val="ru-RU"/>
              </w:rPr>
              <w:t>3</w:t>
            </w:r>
            <w:r>
              <w:rPr>
                <w:bCs w:val="false"/>
              </w:rPr>
              <w:t>- ї річниці Перемоги у Другій світовій вій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асідання організаційного комітету з підготовки та відзначення у районі 72 –ї річниці Перемоги у Другій світовій вій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тягом  місяця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Мирвода Тетяна Іванівна – начальник відділу інформаційної діяльності та комунікацій з громадськістю апарату   райдержадміністрації,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тел. (04637) 50368, </w:t>
            </w:r>
            <w:r>
              <w:rPr/>
              <w:t>pladm_</w:t>
            </w:r>
            <w:r>
              <w:rPr>
                <w:lang w:val="en-US"/>
              </w:rPr>
              <w:t>vid</w:t>
            </w:r>
            <w:r>
              <w:rPr/>
              <w:t>@cg.gov.ua,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Обговорення питань життєдіяльності сільських, селищних громад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гальні збори (сходи) громадян  в населених пунктах  район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ротягом березня за окремим план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Александрова С.О. –  заступник керівника апарату, начальник відділу організаційної роботи райдержадміністрації,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тел. (04637) 50128, </w:t>
            </w:r>
            <w:r>
              <w:rPr/>
              <w:t>pladm_post@cg.gov.ua,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інформаційної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та комунікації з громадськістю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апарату райдержадміністрації                                                                     Т.І. Мирвода</w:t>
      </w:r>
    </w:p>
    <w:sectPr>
      <w:type w:val="nextPage"/>
      <w:pgSz w:w="11906" w:h="16838"/>
      <w:pgMar w:left="161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12:00Z</dcterms:created>
  <dc:creator>User</dc:creator>
  <dc:description/>
  <cp:keywords/>
  <dc:language>en-US</dc:language>
  <cp:lastModifiedBy>Інформ. відділ</cp:lastModifiedBy>
  <cp:lastPrinted>2018-03-16T15:26:00Z</cp:lastPrinted>
  <dcterms:modified xsi:type="dcterms:W3CDTF">2018-03-16T13:26:00Z</dcterms:modified>
  <cp:revision>3</cp:revision>
  <dc:subject/>
  <dc:title>Орієнтовний план</dc:title>
</cp:coreProperties>
</file>