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М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квітня 2018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травень 2018 року  </w:t>
      </w:r>
    </w:p>
    <w:p>
      <w:pPr>
        <w:pStyle w:val="TextBody"/>
        <w:rPr/>
      </w:pPr>
      <w:r>
        <w:rPr/>
      </w:r>
    </w:p>
    <w:tbl>
      <w:tblPr>
        <w:tblW w:w="103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15"/>
        <w:gridCol w:w="2693"/>
        <w:gridCol w:w="1276"/>
        <w:gridCol w:w="30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>
          <w:trHeight w:val="1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віт про виконання районного бюджету за І квартал 2018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both"/>
              <w:rPr/>
            </w:pPr>
            <w:r>
              <w:rPr/>
              <w:t>Оприлюднення інформації на сайті райдержадміністрації у рубриці “Консультації з громадськістю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вен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3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ятуніна Світлана Валеріївна – заступник начальника фінансового управління райдержадміністрації, начальник бюджетного відділу, тел.. </w:t>
            </w:r>
            <w:r>
              <w:rPr/>
              <w:t xml:space="preserve">(04637) 52236, </w:t>
            </w:r>
            <w:r>
              <w:rPr>
                <w:b/>
                <w:lang w:val="en-US"/>
              </w:rPr>
              <w:t>rfin</w:t>
            </w:r>
            <w:r>
              <w:rPr>
                <w:b/>
                <w:lang w:val="ru-RU"/>
              </w:rPr>
              <w:t>@</w:t>
            </w:r>
            <w:r>
              <w:rPr>
                <w:b/>
                <w:lang w:val="en-US"/>
              </w:rPr>
              <w:t>uk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e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lang w:val="ru-RU"/>
              </w:rPr>
            </w:pPr>
            <w:r>
              <w:rPr/>
              <w:t>Підвищення якості надання послуг населен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Нарада з приватними перевіз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76" w:hanging="0"/>
              <w:jc w:val="center"/>
              <w:rPr>
                <w:bCs w:val="false"/>
              </w:rPr>
            </w:pPr>
            <w:r>
              <w:rPr>
                <w:bCs w:val="false"/>
                <w:lang w:val="en-US"/>
              </w:rPr>
              <w:t xml:space="preserve">10 </w:t>
            </w:r>
            <w:r>
              <w:rPr>
                <w:bCs w:val="false"/>
              </w:rPr>
              <w:t>трав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бговорення підготовки та проведення в населених пунктах району урочистостей та меморіальних заходів, присвячених пам’ятним датам історичних подій Другої світової вій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Засідання організаційного комітету з підготовки та відзначення у районі у 2018 пам’ятних історичних подій Другої світової вій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тягом місяця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2081, </w:t>
            </w:r>
            <w:r>
              <w:rPr/>
              <w:t>pladm_post@cg.gov.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омадське обговорення проекту плану заходів з підготовки та відзначення в районі Дня Конституції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Електронні консульт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7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равень -червень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2081, </w:t>
            </w:r>
            <w:r>
              <w:rPr/>
              <w:t>pladm_post@cg.gov.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провадження Концепції національно-патріотичного виховання дітей та молоді в райо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ідання колегії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бренко Микола Миколайович-  начальник відділу освіти райдержадміністрації тел.(04637)50568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svita-2015@ukr.ne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відділу загального контролю та інформаційної</w:t>
      </w:r>
    </w:p>
    <w:p>
      <w:pPr>
        <w:pStyle w:val="Normal"/>
        <w:ind w:left="-567" w:hanging="0"/>
        <w:jc w:val="both"/>
        <w:rPr/>
      </w:pPr>
      <w:r>
        <w:rPr/>
        <w:t>діяльності апарату райдержадміністрації                                                                        Т.І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Cs w:val="false"/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22:00Z</dcterms:created>
  <dc:creator>User</dc:creator>
  <dc:description/>
  <cp:keywords/>
  <dc:language>en-US</dc:language>
  <cp:lastModifiedBy>Інформ. відділ</cp:lastModifiedBy>
  <cp:lastPrinted>2018-05-22T10:52:00Z</cp:lastPrinted>
  <dcterms:modified xsi:type="dcterms:W3CDTF">2018-05-22T07:55:00Z</dcterms:modified>
  <cp:revision>4</cp:revision>
  <dc:subject/>
  <dc:title>Орієнтовний план</dc:title>
</cp:coreProperties>
</file>