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rPr/>
      </w:pPr>
      <w:r>
        <w:rPr>
          <w:i/>
        </w:rPr>
        <w:t>Вих. №1</w:t>
      </w:r>
      <w:r>
        <w:rPr>
          <w:i/>
          <w:lang w:val="uk-UA"/>
        </w:rPr>
        <w:t>2</w:t>
      </w:r>
      <w:r>
        <w:rPr>
          <w:i/>
        </w:rPr>
        <w:t xml:space="preserve"> в</w:t>
      </w:r>
      <w:r>
        <w:rPr>
          <w:i/>
          <w:lang w:val="uk-UA"/>
        </w:rPr>
        <w:t>ід 14.03.2014 р.</w:t>
      </w:r>
    </w:p>
    <w:p>
      <w:pPr>
        <w:pStyle w:val="Normal"/>
        <w:ind w:left="4680" w:hanging="468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і Прилуцької райдержадміністрації</w:t>
      </w:r>
    </w:p>
    <w:p>
      <w:pPr>
        <w:pStyle w:val="Normal"/>
        <w:ind w:left="4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500, м. Прилуки, вул. Київська, 220 </w:t>
      </w:r>
    </w:p>
    <w:p>
      <w:pPr>
        <w:pStyle w:val="Normal"/>
        <w:ind w:left="4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щенка Федора Федоровича </w:t>
      </w:r>
    </w:p>
    <w:p>
      <w:pPr>
        <w:pStyle w:val="Normal"/>
        <w:ind w:left="4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500, м. Прилуки, вул. Малківська, 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. 19 Закону України «Про доступ до публічної інформації» прошу Вас надати мені інформацію про ненадані у власність або користування земельні ділянки сільськогосподарського призначення (рілля) орієнтовною площею від 30 до 100 га. в межах Прилуцького району з зазначенням площі та адміністративно - територіальної приналеж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ь прошу надати в передбачений законом п’ятиденний термін в письмовому вигляді на вказану адресу та в електронному вигляді на електронну пошту: </w:t>
      </w:r>
      <w:hyperlink r:id="rId2">
        <w:r>
          <w:rPr>
            <w:rStyle w:val="InternetLink"/>
            <w:sz w:val="28"/>
            <w:szCs w:val="28"/>
            <w:lang w:val="en-US"/>
          </w:rPr>
          <w:t>polt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 хочу зазначити що відповідно до ст. 24 вищевказаного закону: ненадання відповіді на запит; ненадання інформації на запит; безпідставна відмова у задоволенні запиту на інформацію; надання недостовірної, неточної або неповної інформації; несвоєчасне надання інформації; необґрунтоване віднесення інформації до інформації з обмеженим доступом; навмисне приховування інформації тягне за собою відповідальність передбачену законодавством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>
          <w:sz w:val="28"/>
          <w:szCs w:val="28"/>
          <w:lang w:val="uk-UA"/>
        </w:rPr>
        <w:t>14.03.2014 року</w:t>
        <w:tab/>
        <w:t>_________  Ященко Ф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tm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06:00Z</dcterms:created>
  <dc:creator>Admin</dc:creator>
  <dc:description/>
  <cp:keywords/>
  <dc:language>en-US</dc:language>
  <cp:lastModifiedBy>zagal</cp:lastModifiedBy>
  <cp:lastPrinted>2014-03-17T08:15:00Z</cp:lastPrinted>
  <dcterms:modified xsi:type="dcterms:W3CDTF">2014-08-27T14:06:00Z</dcterms:modified>
  <cp:revision>2</cp:revision>
  <dc:subject/>
  <dc:title>Начальнику Головного управління Держземагенства у Чернігівській області 14000, м</dc:title>
</cp:coreProperties>
</file>